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 1.0a by A. Garz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opyrighted freeware and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contains all original files unalter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NOT OFFICIALLY SUPPORTED by D&amp;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ther by its author. We feel free to ignore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duct. If you post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places where the palmtop computer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HPLX mailing list or the newsgroups at news.hpl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somebody will answ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dozens of PIM (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) applications, so why yet another one? I m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for myself because I have not found a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fully covered my needs: the built-in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the palmtop comes close (in fact I us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years), but has several shortcoming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nce the software is in ROM: the weekly vi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since you can only see a part of the da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ategories in the appointment book; the todo li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if you have many todos and there are no categ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nks between the different kinds of data (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password in the phone book under the servi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taker?) and there is no global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other applications such as Lotus Agenda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ol for collecting pieces of information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nor efficient when it comes to managing typical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appointments o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lso Flexpad. Very flexible indeed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hat concerns file size and linkag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based upon a text editor -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, but unfortunately the text editor itself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Also, palmtop alarms are not suppor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id I need? Something flexible like Flexpa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uilt around a strong text editor, allow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nd data scattered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I do are either centered around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r contacts. And for all of these items,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 for providing a structure: I fir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then that meeting and then that one.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t Mr Q. on Saturday, agreed with him about xx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m on Monday etc. So most data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" of appointments, a certain person or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r to a specific project o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cluded that the most natural way to organize my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like journals; a journal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nd tasks, journals for specific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journals for recurring events or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urnal can easily be written using a text edito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PalEdit (PE), so the basic tool for trac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 data was already available. But a text editor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items together, e.g. showing all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cross several files in one ordered display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second program, PIM.EXE, which provi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views upon the data collected within PE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 now: the latest version of PE, which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 specific functions and PIM.EXE, which creates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ata access and provides different kinds of view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everything, you need PE.EXE (2.2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.EXE, and you need to adapt PE.CFG and PIM.CF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 Also, you need to cre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should hold the PI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have to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should hold your PIM data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.PIM), e.g. C:\PIM\DATA. Copy all the .P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 (HELP.PIM, EXAMPLES.PIM)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holds all index and help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IM\IND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PE.CFG. Add a s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c:\pim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=c:\pim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=c:\pim\data\cur.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=c:\bin\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point to the directory that holds the .PI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ust point to the directory that hold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must point to the default PIM file (e.g. CUR.PIM)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that holds your appointments a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og must point to the file PIM.EXE so that 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also set up a [Menu] section in P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one=c:\pim\data\phone.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tes=!c:\pim\data\notes.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ail=c:\www\post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ast access to often used files. The par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will be displayed as a menu when you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prefixed with "&amp;" serve as hot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E will open the file c:\www\post.ad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"=" is the name of th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leading "!", it tells PE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set up PIM.CFG. There are com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at help you to set up all parameters.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use the default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have to adapt are the Data and Index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PIM] section. Set them to the same values as in 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larms, install ALAPIM.C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up PE and open the file HELP.PIM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Garzotto, 25-JUL-19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