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'94 CARD GUIDE     GLOSSARY OF TERMS/KEY TO A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RIAL PORT ADDRESSES                      PRINTER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            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- 3F8  NORMALLY IRQ4                         * LPT1: 378 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- 2F8  NORMALLY IRQ3                           LPT2: 278  IRQ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- 3E8  NORMALLY IRQ4 (SHARED WITH COM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- 2E8  NORMALLY IRQ3 (SHARED WITH COM2)      * ON SOME BRAND NA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PT1 WILL BE AT 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I/O - SPECIFIES A CARD THAT HAS TWO OR MORE I/O FUNTION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TO IT.  USUALLY THE FUNCTIONS WILL BE A COMBINATION OF S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, AND GAME/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MULTI I/O - SPECIFIES A CARD THAT INCLUDES EVERYTH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 I/O HAS PLUS AN IDE HARD DRIVE INTERFACE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RIVE INTERF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- SPECIFIES A CARD THAT HAS ONLY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AND FDC I/O ONLY - SPECIFIES A CARD THAT HAS ONLY HAS ID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LOPPY DRIV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 - SPECIFIES THE SETTING FOR ENABL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- SPECIFIES THE SETTING FOR DISABL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- ABBREVIATION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X - ABBREVIATION FOR JUMPER (X IS NO. THAT IS LABELLED ON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- ABBREVIATION FO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- ABBREVIATION FOR PRIMARY (OR MAIN) SETTING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- ABBREVIATION FOR SECONDARY SETTING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- SPECIFIES THE IDE HARD DR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/FDD - SPECIFIES THE FLOPPY DISK CONTROLLER OR DR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/3 - SPECIFIES THE SERIAL PORT WHICH IS SWITCHABLE BETWEEN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4 - SPECIFIES THE SERIAL PORT WHICH IS SWITCHABLE BETWEEN COM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- ANOTHER TERM USED TO SPECIFY THE SERIAL PORT USUALLY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NED TO BEING ANY SPECIFIC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 - SPECIFIES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SPECIFIES THE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- SPECIFIES THE CONNECTOR TO WHICH THE HARD DRIVE LIGHT (L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SPECIFIES AN INTERRUPT REQUEST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/ASYNC - OTHER TERMS SOMETIMES USED TO DESCRIBE SERIAL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