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Cinemaster Driver version 0.940  03/10/97</w:t>
      </w:r>
    </w:p>
    <w:p>
      <w:pPr>
        <w:pStyle w:val="Normal"/>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Quick Installation:</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If you have a previous installation of a cinemaster board, Windows 95 will not prompt you again to install the drivers.  Use the "System" dialog of the control panel.  Select the "Device Manager" panel,</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d doubleclick on the "Cinemaster" icon in the "Sound, video and game controllers" sub section. Choose the "Driver" panel, and push the "Change Driver... " button.  Then use "Have Disk..." and use this driver disk.  Windows will now install the drivers for you.</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irect Draw Overlay Suppor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rting 0.905 the Cinemaster drivers supports the Direct Draw hardware overlay.  This feature is found on several new VGA boards like the Virge VX.  It enables the board to playback video upto the full display resolution.  There are some drawbacks associated with this feature.  Typically the image has to be scaled down before it is sent to the VGA board, to fit the requirements for the VGA scaler.  This is either due to limited PCI bandwidth, limited VGA memory or limited scaler capabilities.  The effect is that the Image looks smeared and blurr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o have the best looking display in all cases, the driver does not switch to overlay until the maximum resolution of the PCI inlay chip has been reach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s there are cards that limit the PCI inlay to a smaller size (due to PCI bandwidth limitations like the Virge VX) we added an .ini file entry to set the maximum horizontal resolution used for inlay.  If the image needs to be scaled larger than that, the driver falls back to overlay mod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You can change the inlay performance value for your display card, using the custom tab in the system configuration manag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VD Continuous Playback Suppor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rting 0.905 the Cinemaster drivers support parts of the DVD filing system.  DVD specs require a huge video file to be separated into several sub gig size files named „*.vob“.  There is a control file named „*.ifo“ for the complete video sequence.  If this file is attempted to be played, the driver joins all the associated „*.vob“ files to a single clip, and treats it as a single video file, that can be coninuously play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VD Programchain Suppor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rting with version 0.910 the Cinemaster drivers support the splitting of DVD files into program chains. These programchains can individually be played. Therefore to new MCI commands have been introduce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w:hAnsi="Courier" w:eastAsia="Courier" w:cs="Courier"/>
          <w:lang w:val="de-DE"/>
        </w:rPr>
      </w:pPr>
      <w:r>
        <w:rPr>
          <w:rFonts w:eastAsia="Courier" w:cs="Courier" w:ascii="Courier" w:hAnsi="Courier"/>
          <w:lang w:val="de-DE"/>
        </w:rPr>
        <w:t>setprogramchain to &lt;pgc&g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Jumps to the selected programchai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w:hAnsi="Courier" w:eastAsia="Courier" w:cs="Courier"/>
          <w:lang w:val="de-DE"/>
        </w:rPr>
      </w:pPr>
      <w:r>
        <w:rPr>
          <w:rFonts w:eastAsia="Courier" w:cs="Courier" w:ascii="Courier" w:hAnsi="Courier"/>
          <w:lang w:val="de-DE"/>
        </w:rPr>
        <w:t>status current programchain</w:t>
      </w:r>
    </w:p>
    <w:p>
      <w:pPr>
        <w:pStyle w:val="Normal"/>
        <w:rPr>
          <w:rFonts w:ascii="Courier" w:hAnsi="Courier" w:eastAsia="Courier" w:cs="Courier"/>
          <w:lang w:val="de-DE"/>
        </w:rPr>
      </w:pPr>
      <w:r>
        <w:rPr>
          <w:rFonts w:eastAsia="Courier" w:cs="Courier" w:ascii="Courier" w:hAnsi="Courier"/>
          <w:lang w:val="de-DE"/>
        </w:rPr>
        <w:t>status number of programchain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se commands return information about the number of program chains and the currently selected programchai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VD Parental Control Suppor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rting with version 0.910 the Cinemaster drivers support parental control for DVD titles. A new MCI command has been introduced for this purpos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w:hAnsi="Courier" w:eastAsia="Courier" w:cs="Courier"/>
          <w:lang w:val="de-DE"/>
        </w:rPr>
      </w:pPr>
      <w:r>
        <w:rPr>
          <w:rFonts w:eastAsia="Courier" w:cs="Courier" w:ascii="Courier" w:hAnsi="Courier"/>
          <w:lang w:val="de-DE"/>
        </w:rPr>
        <w:t>setparental mask to &lt;mask&g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is command sets the parental level for the current playback. Each bit in the mask represents one parental level, that may be playbacked. This command will probably replaced by a command to directly set the parental level based on stream informa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VD Multi Angle Playback Support</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tarting with version 0.910 the Cinemaster drivers support playback of multi angle clips. Two new MCI commands have been introduced for controlling thi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w:hAnsi="Courier" w:eastAsia="Courier" w:cs="Courier"/>
          <w:lang w:val="de-DE"/>
        </w:rPr>
      </w:pPr>
      <w:r>
        <w:rPr>
          <w:rFonts w:eastAsia="Courier" w:cs="Courier" w:ascii="Courier" w:hAnsi="Courier"/>
          <w:lang w:val="de-DE"/>
        </w:rPr>
        <w:t>setangle to &lt;angle&g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elects the specified angl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Courier" w:hAnsi="Courier" w:eastAsia="Courier" w:cs="Courier"/>
          <w:lang w:val="de-DE"/>
        </w:rPr>
      </w:pPr>
      <w:r>
        <w:rPr>
          <w:rFonts w:eastAsia="Courier" w:cs="Courier" w:ascii="Courier" w:hAnsi="Courier"/>
          <w:lang w:val="de-DE"/>
        </w:rPr>
        <w:t>status current programchain</w:t>
      </w:r>
    </w:p>
    <w:p>
      <w:pPr>
        <w:pStyle w:val="Normal"/>
        <w:rPr>
          <w:rFonts w:ascii="Courier" w:hAnsi="Courier" w:eastAsia="Courier" w:cs="Courier"/>
          <w:lang w:val="de-DE"/>
        </w:rPr>
      </w:pPr>
      <w:r>
        <w:rPr>
          <w:rFonts w:eastAsia="Courier" w:cs="Courier" w:ascii="Courier" w:hAnsi="Courier"/>
          <w:lang w:val="de-DE"/>
        </w:rPr>
        <w:t>status number of programchain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se commands return information about the number of available angles and the currently selected angl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roubleshooting:</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No audio on the audio outpu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Check the settings of the Cinemaster mixer, check the settings in the "Properties" dialog in the media play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Jerky playback, slow mouse response, when playing from DV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is driver requires at least a 75MHz pentium with 8MBytes RAM.  It is highly recommended that you use a bus mastering IDE driv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No video in window but on external monito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You probably have a non PCI-Inlay conform display card (you need 32768, 65536 or 16Mio colors).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If you had inlay before, you should have the system recheck this.  Load the "cinemast.ini" file in a text editor and delete all sections that look like [0x1002/0x4758/1152/864/15].  Then reboot.  The driver will rescan the framebuff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Maybe the RAM timing limitations on your display board are too high.  Make the display window smaller. If this was the reason, display should appear at some point.</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Color video in window, but grey on monitor:</w:t>
      </w:r>
    </w:p>
    <w:p>
      <w:pPr>
        <w:pStyle w:val="Normal"/>
        <w:rPr>
          <w:rFonts w:ascii="Times New Roman" w:hAnsi="Times New Roman" w:eastAsia="Times New Roman" w:cs="Times New Roman"/>
          <w:b/>
          <w:b/>
          <w:bCs/>
          <w:lang w:val="de-DE"/>
        </w:rPr>
      </w:pPr>
      <w:r>
        <w:rPr>
          <w:rFonts w:eastAsia="Times New Roman" w:cs="Times New Roman" w:ascii="Times New Roman" w:hAnsi="Times New Roman"/>
          <w:lang w:val="de-DE"/>
        </w:rPr>
        <w:t>Check the video standard settings in the "Properties" dialog using the media player.  Change it to the video standard of your external monitor.</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Errors in video decoding, stopping of playback</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Check if you have the latest EPLD installed on your Cinemaster boar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Known Bugs:</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2: No AC3 Settings for Cinemaster</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 AC3 settings in the "AC3 Setup" dialog of the "Properties" dialog have no meaning for the cinemaster board, as this is currently only a two channel vers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o not use these setting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is dialog will be removed or ghosted for two channel board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6: Position Information in Frames and Milliseconds Wrong.</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For many clips the position information in frames and millisecond units is wrong.  This is due to incorrect bit rate parameters in the clip.  Several clips we checked just use a default value of 10MBit.  As the internal position is calculated based on the bytes consumed, this will lead to wrong value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Use correct bit stream timing values in the streams.  For accurate seeking use position information in bytes instead of frames or millisecond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is will either be fixed by correct streams (it does very well with several streams).  Otherwis the position could be extracted using the GOP head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8: Noise on AC3 Audio Output</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re is a lot of noise on the AC3 audio output.  This is due to an unstable PLL used as the reference for the audio DAC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ext board revision will use a different and more stable PLL.  This fixes the noise problem.</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ixed Bugs from Revision 0.940:</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10: No playback of  PAL MPEG 2 clips.</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PAL MPEG 2 clips can not be played with the current driver vers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This bug is due to memory limitations.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ixed Bugs from Revision 0.930:</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12: Problems playing files with more than 4 gig in size.</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ue to some obsolete internal limitations, the current driver has problems playing files with more than 4 gigabyte in size.  This bug is connected to the new DVD filing system suppor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be fixed in the next revis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13: Problems playing back field based clips</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 driver has problems playing back field based clips. The problems are especially heavy when playing back audio/video multiplexed clips. This bug is due to some synchronisation problems between decoding and displaying of fields.</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Has to be further investigat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ixed Bugs from Revision 0.910:</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1: DupField used in MPEG 2</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 dup field MPEG 1 scaling enhancement (assuming odd and even field are identical) is also applied to MPEG 2 / DVD clips (odd and even fields are different).  This leads to vertical distortions in the video window, when scaling between half size and full siz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Uncheck the "DupField" chek box in the "Properties" dialog, using the media play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be correct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9: Colorbars always in PAL</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Colorbars used as the idle screen on an external monitor are currently always in PAL.  On NTSC only monitors, this will lead to a black and white imag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have to be fix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11: Problems shutting down system when using the mixer.</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On one machine we had problems shutting down the system, when the cinemaster mixer device was enabled.  This seems to be somehow related to the Direct Draw functions we are using.</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o not use either Direct Draw (delete „\win95\system\VDServ32“) or the cinemaster mixer.</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have to be fix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ixed Bugs from Revision 0.903:</w:t>
      </w:r>
    </w:p>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3: On the Fly Displaymode Change</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hen changing the displaymode between PAL &amp; NTSC on the fly, using the configure dialog, the clip advances for about a tenth of a second, but the slider position of the "Media Player" is not change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correctly.</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Reopen the clip after switching display mod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be fixed together with #4</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4: Multiple Instance Position Problems</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hen using multiple instances (opening more than one clip at a time), and switching between the clips using the play command, the position information of the clip is not maintained properly.</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o not use multiple instances in the current vers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ill be fixed together with #3</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5: Single Step in Audio-Video  Clips</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Single step does only work for four to five frames.  This is due to the audio part not stepping.  The effect is that the audio buffer runs full, so the video buffer can not refill and further stepping is prohibited by the starvation logic.</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o not use the "step" command in the current version, use "seek" instea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i/>
          <w:iCs/>
          <w:lang w:val="de-DE"/>
        </w:rPr>
        <w:t>Comment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_____________________________________________________________________________</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t>BUG #7: Wrong Decoding in "I-Frame" rich Clips</w:t>
      </w:r>
    </w:p>
    <w:p>
      <w:pPr>
        <w:pStyle w:val="Normal"/>
        <w:rPr>
          <w:rFonts w:ascii="Times New Roman" w:hAnsi="Times New Roman" w:eastAsia="Times New Roman" w:cs="Times New Roman"/>
          <w:b/>
          <w:b/>
          <w:bCs/>
          <w:lang w:val="de-DE"/>
        </w:rPr>
      </w:pPr>
      <w:r>
        <w:rPr>
          <w:rFonts w:eastAsia="Times New Roman" w:cs="Times New Roman" w:ascii="Times New Roman" w:hAnsi="Times New Roman"/>
          <w:b/>
          <w:bCs/>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Descriptio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 xml:space="preserve">There seems to be a problem in the current version of the MPEG 2 video decoder, when more than two I or P-frames are decoded contiguosly.  This effect typically shows up in I-frame only video clips or scenes (some encoders switch to I and P-Frame only mode, when there is too much motion going on), or in IBP (used in some MPEG 1 clips instead of IBBP) clips, when frame rate conversion from NTSC to PAL is used (which forces the decoder to skip frames). </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Workaround:</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Non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i/>
          <w:i/>
          <w:iCs/>
          <w:lang w:val="de-DE"/>
        </w:rPr>
      </w:pPr>
      <w:r>
        <w:rPr>
          <w:rFonts w:eastAsia="Times New Roman" w:cs="Times New Roman" w:ascii="Times New Roman" w:hAnsi="Times New Roman"/>
          <w:i/>
          <w:iCs/>
          <w:lang w:val="de-DE"/>
        </w:rPr>
        <w:t>Commen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The second problem (frame rate conversion) is fixed for MPEG 1 in the driver by not dropping a complete frame but two fields instead (1122334466778899 -&gt; 1122344556778890).  This approach can not be taken for MPEG 2 as the decoder typically needs to fields to decode a frame.</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It seems that it is not a decoding but a displaying problem, as consecutive P-Frames are decoded correctly.</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We are checking this problem with SGS Thomson, but there is no known bug on there side ye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9:49:00Z</dcterms:created>
  <dc:creator>Ulrich Sigmund</dc:creator>
  <dc:description/>
  <dc:language>en-US</dc:language>
  <cp:lastModifiedBy>Ulrich Sigmund</cp:lastModifiedBy>
  <dcterms:modified xsi:type="dcterms:W3CDTF">1997-03-10T09:49:00Z</dcterms:modified>
  <cp:revision>2</cp:revision>
  <dc:subject/>
  <dc:title>Cinemaster Driver version 0</dc:title>
</cp:coreProperties>
</file>