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33789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6700684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163717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7494014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