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 2 for Monologue - contains the second half of fb_22k16.d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