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</w:t>
      </w:r>
      <w:r>
        <w:rPr/>
        <w:t>0038  Utility Disket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</w:t>
      </w:r>
      <w:r>
        <w:rPr/>
        <w:t>Release 2.2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.DOC file contains the mos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utility diskett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Cloc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the following for description on th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nstall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MS D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S.SYS is a LIM 4.0 compatible EMS Driver. Thi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ble with at least 1M bytes on board memory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feature (in the BIOS setup menu) mus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D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Enter the setup menu by pressing the DEL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Enable EMS MEMORY inside the setup menu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MEMORY and EMS MEMORY are us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the size of EMS MEMORY can be altered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hanging the EXTENDED MEMORY size insid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Execute the installation program called INSTALL.EXE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topic 5) which can be found 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 Or follow the proced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Copy the DEMS.SYS file from this disk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the disk using in starting up the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Then add the following line in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DEM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ign-on message from the DEMS.SYS should be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l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 Manager Version 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tal Page : XXXX    ( YYYYY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age Frame :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/O Address: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ard Disk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.SYS is an utility for improving your hard disk per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ace. This program is applicable with at least 1M by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 memory and EMS feature (in the BIOS setup menu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CAC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. Use an installation program called INSTALL.EXE (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opic 5) which can be found 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Or follow the proced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. Copy the CACHE.SYS file from this disk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the disk using in starting up the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Then add the following lines in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DEM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ACHE.SYS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size must be 16 kilo bytes or a mutiple of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kilo bytes (minimium 64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MS.SYS is an expanded memory management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the Hard Disk Cache, RAM Disk, Print Spoo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g. DEVICE=DEMS.SYS          (must install DEMS fir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DEVICE=CACHE.SYS 384     (to get a 384 KB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gn-on message from the CACHE.SYS should be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n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Cach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M Disk driver is called EMMDISK.SYS in this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 Disk is a high speed virtual disk. This program is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ble at least 1M bytes on board memory and EMS feature (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 setup menu) mus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RAM Di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1. Execute the installation program called INSTALL.EXE (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topic 5) which can be found 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Or follow the proced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. Copy the EMMDISK.SYS file from this disk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Then add the following lines in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DEM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EMMDISK.SYS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Where size must be 16 kilo bytes or a mutiple of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MS.SYS is an expanded memory management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e Hard Disk Cache, RAM Disk, Print Spoo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g. DEVICE=DEMS.SYS          (must install MMD fir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DEVICE=EMMDISK.SYS 384    (to get a 384 KB RAM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ign-on message from the TDISK.SYS should be s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M Disk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int Sp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Spooler is called SPOOLER.SYS in this disket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large data buffer for printing so a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dle time of computer. This program is applicable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1M bytes on board memory and EMS feature (in the BI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) mus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SPOO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1. Execute an installation program called INSTALL.EXE (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topic 5) which can be found 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Or follow the proced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. Copy the SPOOLER.SYS file from this disk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Then add the following lines into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DEM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SPOOLER.SYS &lt;size&gt; &lt;port di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size must be 16 kilo bytes or a mutiple of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o bytes. The port number must be started with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d followed by 1 to 4 numbers, where the number is/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nter port(s) which you want to b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MS.SYS is an expanded memory management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Hard Disk Cache, RAM Disk, Print Spoo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g. DEVICE=DEMS.SYS               (must install MMD fir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VICE=SPOOLER.SYS 384 LPT13  (buffering printer po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and port 3 using 384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gn-on message from the SPOOLER.SYS should be s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pooler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tilitie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INSTALL.EXE the utilities can be install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 disk or a floppy disk provided that  they  must be boo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installation, the utilities will be available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up the system using the install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program can be used for modification af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first time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Place this diskette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Typ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3. Typ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 Follow the instructions shown, and select the sourc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ot drive, target drive, target path and the size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, Hard Disk Cache and Print Spoo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 Press F10 to save and modify the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 Restart the system using the install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/O Clock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clock is 14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DOS environment by typing the following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OSPEED 14" for I/O Clock is 1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OSPEED 1"  for I/O Clock same as CPU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OSPEED 2"  for I/O Clock same as 1/2 CPU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sure the IOSPEED program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DOS V6.0 driver HIDOS.SYS can relocate DRDOS V6.0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per memory (memory  addressed  between 640KB and 1MB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1M  memory on board . So more  conventional 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for larg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HIDOS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Copy the HIDOS.SYS file from this disk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Then add the following lines into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HIDO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is driver can only run under DRDOS V6.0 Ope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iles i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EXE           (for installation an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EXE            (for viewing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LEAR.EXE            (for clearing the Print Sp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.SYS             (Hard Disk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S.SYS              (Driver for 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DISK.SYS           (RAM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ER.SYS           (Print Sp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SPEED.EXE           (I/O Clock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OS.SYS             (Relocates DRDOS V6.0 KERNEL to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heck if your diskette contains these files. Don't hes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sult your dealer for missing files or any diskett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E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