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is not documented in the BOCARAM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lease read this file carefully, and not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MM.SYS memory manager now follows the Lotus/Intel/Microsoft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pecification (EMS) 4.0.  As such, it still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past EMS software packages (those written for the 3.0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 as well as offering support for the latest 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for the new 4.0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the BREMM driver is install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old driver, however, it does support on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new parameter is the /N option for No Warm Boo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parameter is added to the "DEVICE = BREMM.SYS"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y RAM Disks created  will not survive a warm boot.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n explanation of RAM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RDISK.SYS driver now has a parame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RAMDISK potential. That is, by plac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ne to four) at the end of the DEVICE=BRDISK.SYS l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ximum number of BRDISKS allowed in the system (fou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