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longong PathWay Access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Wollongong PathWa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 for DOS NDIS driver files from the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epare your PC's operating system so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steps to install the SMC8000 driver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ing any text editor, add the following three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pathway\pwtc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pathway\protman.exe/i:\&lt;directory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lanman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bove lines, "/i:\&lt;directory path&gt;" is 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s any valid directory containing PROTOCOL.INI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is \LAN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PROTOCOL.INI file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MC8000-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your AUTOEXEC.BAT file, verify that you have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-d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line, the number "2" indicates that the [SMC8000-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PROTOCOL.INI file is the second entry.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, the above l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-D"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ceed with the rest of the instructions in the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