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713562796"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204243662"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68574921"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2576209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093711904"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328909503"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00855978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10971066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