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Compressed Bytes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Uncompressed Bytes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:Brief Descri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A-01 thru A-10        20,236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# A-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-UTI.ARC      28273   44849  Utilities for AT, cmos rom sav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361.EXE      119808  182997  PK Ware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3.ARC      13641   31805 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.ARC       10218   13696  Check4bomb, Bombsquad, Trojan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4.ARC        81840  149639  Directory Master, H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ACHE.ARC     10604   18965  Cach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.ARC   173952  286942  Popular For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CODE.ARC      7218   16896  Codes, error codes of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ATE.ARC   116927  230750  Desk organiz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ULG.ARC      47235  144195  Mandle sets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ARC    33318   47104  Useful fil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25.ARC       44709   60720  Terminate &amp; Stay Residen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.ARC     141511  169982  Buttonware's tick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INT38.ARC    67963  131347  General purpose printer utility, for most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_188.ARC     88108  184920  Indexed Card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EDT.ARC    47425   78141  Little music editor with Tpas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C871.ARC    61159   99075  Interface with PKware (a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64A.ARC     51100  105232  Berg's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_NET.DOC    32352          File list offered by Shar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  2039          Additional information about Share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401-1.ARC   123700  285005  GT-Powe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401-2.ARC   160423  255341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401-3.ARC    83992  110475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401-4.ARC   117855  190845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401-5.ARC    51639  123795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G.ARC    181259  313779  Communication to automat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M.ARC       149087  242642  ProComm vers 2.42 Communication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MAN.ARC     122552  335673  Manual fo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_100.ARC    11290   14098  Zmodem interface for ProComm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-D3.ARC   186489  372650  Boyan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12.ARC    248473  353057  Buttonware's Bakers dozen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LC.ARC    224848  354161  Buttonware's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YLE.ARC   103071  122386  Buttonware's Styl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YPE1.ARC   158067  216438  Buttonware's Word Proc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YPE2.ARC   146576  307217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YPE3.ARC   182386  267178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.ARC          61523  101901  Buttonware's Extended DO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145.ARC     84473  154851  Flowcharter, flowchart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.ARC   160309  263781  Cadli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N3D.ARC    23652   68730  Manual for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MAN.ARC    218894  434839  Drawing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ASTK.ARC   232253  287652  Fonts program f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AK1.ARC    65580  135896  Basic graphing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P2.ARC       24710   36363  Cut paste and save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CIB201.ARC    94646  145434  CGA Emulator for mon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I.ARC     100753  219780 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ONTS.ARC     47343   95947  Fonts  for vario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210.ARC     124928  199008  Very good graphics edit,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IL.ARC     83807  224417  Convert various formats, IMG,PIC,BAS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V318A.ARC    72451  120618  Full featured assm languag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V318B.ARC    56949  124203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V318C.ARC    74867  163495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V318A.ARC    63969   88581  Disassembley fo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V318B.ARC    33008   69650  "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2.ARC     21508   37504  Generates assm code from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OR.ARC    32824   72704  Tutor for assemble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.ARC      165267  348539  The well known 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7030.ARC    317422  613899  Assemble IBM 3700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06502.ARC    58121  107327  6502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86.ARC       42756   68948  Dissassembl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.ARC     14782   23390  Saves 123 workshee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19.ARC      126284  167682  Tells language of programs, basic, 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86.ARC        21165   42409  86 language window pop-u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RAM41.ARC    81163  176419  Adjustable Ram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ASM.ARC      19456   59484  Disk Cache with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DB1.ARC     327680          PC-FILE:DB Buttonware's Latest version d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DB2.ARC     347396               of PC-FILE-- uses dB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DB3.ARC     145408                 Outstanding Shareware d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B.ARC     183870  345087  Unique Mini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201.ARC   176731          Free form Database with remind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269          How to extract PC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301-3.ARC   268097  347750  Quicksoft's PC-Write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301-2.ARC   236816  327315  Complete new, improved an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301-3.ARC                   outstanding Sharewar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XY241.ARC   255773  460759  Wordstar clone 2.41 w/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.ARC                     Word Processor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.ARC         41714  106112  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TS.ARC      6483   10505  Usefu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UFF.ARC       7875   13995  More usefu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BR.ARC       25193   47172  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UTOR.ARC    230444  482104  Turbo C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.ARC      58918  117376  C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SM.ARC       7654   10426  Macro assembler instructions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R102.ARC    80656  211305  Screen I/O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_C.ARC     27825   63203  C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OMP.ARC     200774  384558  Modula 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OC.ARC       33580   83588  Modula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TIL.ARC      78854  124234  Modula 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13.ARC      125423  336683  Small 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.ARC       108549  176334 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R.ARC       34729   64054 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01.ARC       17941   21143  Brief Book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8.ARC        91314  167528  Byte Smal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.ARC      4471    8236  Info on Borlands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.ARC       177083  246479  Good Astronomy programs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2.ARC       151781  339139  "                     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ARC   186965  319590  Extensive chemistry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VIEW.ARC    49774   72772 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2.ARC          6298   12708  Environment Edit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TE.ARC     16610   23492  Calculate inductance, windings 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CE1.ARC    231757  397188  Teach Circuit board, devi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CE2.ARC    213113  35775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XG.ARC         23198   35056  Pascal Expe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.ARC         9162   24576 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PERT.ARC    132719  227480  Shareware 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12.ARC    105135  181933  Good free for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BASE.ARC    98843  159579  Shareware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1.ARC    74078  147249  C d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TIL.ARC      11804   18432  d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.ARC   176210  289980  Free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CCT1.ARC    160463  268039  PC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ASY30.ARC   138018  251439  As Easyas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123.ARC   129154  315581  Lot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10.ARC      291452  406756  Time, Income, &amp; Expense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EC-01 thru EC-10      21,811,233 un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-A26.ARC   104647  202962  Sales management program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-B26.ARC   144108  236912  "                 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-C26.ARC    55643   93248  "                 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-D26.ARC    74035  220544  "          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YSTEM.ARC    98392  165424  Purchase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GRPH.ARC    62539  117497  Print busines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HK.ARC     61143  108662  CHeck 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318C.ARC    169873  302265  Fast Bucks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S13.ARC      80544  137498  Home banking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123.ARC     19292   49152  123 banking, lo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.ARC         20508   27810  Mortg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28.ARC    95428  165687  Mai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-3.ARC     12733   31744  Temp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Y88.ARC   130141  218185  Payroll tax management for sm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MGR.ARC      33419   87988  Lotus insuranc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16.ARC      44170   87875  Browser version 1.6 MS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110D.ARC   141740  223373  Convert various Graphic formats to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.ARC    76150  148515  Famous PC-Draft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ARC    141074  334257  Rainbow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FRAC.ARC    98865  196629  Fract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POWER.ARC   142001  341392  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.ARC   231336  392239  Read Macs, rle, others, write,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G.ARC       100481  201489 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.ARC        101329  285851  Leonardo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04.ARC       90397  128085  Screen Designer with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CON.ARC      67724   83274  Convert Printmaster, Fpub etc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CAL.ARC     75171  138024  Calculate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ARC   187186  284178  Math and Disk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EYE.ARC   196741  353329  Sale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.ARC     133156  427211  dBase II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&amp;MONY.ARC   180622  271616  Time &amp; money 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NIE.ARC      51763  130326  Everything you ever want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202.ARC   154620  293773  Landlord rental mgmt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DIT.ARC   226304  340628  Mult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WRIT.ARC    123393  245274  Scientific, math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L.ARC       63916   92653  Progrm lang for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MKR.ARC    34687   77698  Graphic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ASS1.ARC    18421   28069  Encode fi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AL.ARC      37612   46633  Reliability calculator (time,temp,accel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.ARC       177011  332416  Though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TPLNR.ARC    82677  150291  Though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.ARC       20233   37675  Optimize hard disk,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BR1.ARC      74202  135773  Point &amp; Shoot backup &amp;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INT2.ARC    118148  268763  Turb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UTIL.ARC     65637  115054  Assorted tips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.ARC       18778   29800  Julia set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BIO.ARC      8684   29824 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-L123.ARC    37391   81233  The organizer for Lou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TRK.ARC     99412  234257  Sage Trader, Commodit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LYZ.ARC     30361   47240  C analyze and maintenence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.ARC        167279  306193  Hard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S24.ARC    98691  175687  Archiv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.ARC         26240   38257  Byte Mag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SK.ARC      131015  264193  Multitasking Kernel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C6F.ARC   228160  414954  Info IBMPC Digest 8-87 - 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KIT.ARC    19456   36744  Memory resident mem r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201.ARC      37496   55017  Low level form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.ARC       184320  359155  Screen edit for wide range op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CC.ARC    117504  273387  Lesson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20.ARC     13346   21925  Time stamped tr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.ARC        22656   36992  Copy copy protected dis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1.ARC   201728  272110  Wildca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2.ARC   143360  28599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.ARC   189593  287085  Program to teach spoken Can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1.ARC     37521   63405  French less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2.ARC     33942   59115  French less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1.ARC     39307   69158  German less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2.ARC     36598   65897  German less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ARC       74282  161280  Greek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ARC      22174   70784  Hebrew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ARC     35991   58991  Italian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RC       172237  344810  Spanish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1.ARC    35679   57490  Spanish less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2.ARC    34315   60664  Spanish less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WORK.ARC    77809  127342  What works from Dep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3.ARC      64399   80289  Navag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ARC    30217   38269  Elements of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ARC      119099  164346  Japanes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AP.ARC      72509   99842  US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OT.ARC    38494   57102  Vocabul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OK.ARC       73989  175353  Background on Z8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K.ARC         6144    9847  How to utiliz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EGA.ARC    62592   79369  Astronomy prog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US11.ARC     27648   69025  B-tree indexing file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3D.ARC      15488   25984  Generate molecul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O130.ARC   146277  288581  File Command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.ARC     26624   39202  Dissassembl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100T.ARC    155648  312656  C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ARC          9856   14201  Field c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_WINDW.ARC    170386  311808  TC, QC tool kit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.ARC       18207   20654  Measure storage efficiency o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AW3.ARC   140288  246983  The Key-Draw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OM.ARC       21888   31338  Mndlzoom utilizing 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T2.ARC      52224   74351  Cataloger, index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ARC       2979    5630  Text file on lawsuit against sharewar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AR.ARC    42624   73741  Astro pgms for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ARC    61440  109298  Index 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ART.ARC    142428  328427  Your Art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40.ARC   155776  300754  Advanced functions for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ID50.ARC   112640  120214  The Basic Programmer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17.ARC    73728  152157  Basic delux library, Q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LIB1.ARC    107008  128227  Quick basic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LIB2.ARC     88320  10314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IND.ARC     54272   95212  Pop up windows for Q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IND2.ARC    29696   62019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.ARC      47104  106029  In line assembley for T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PL100.ARC    69632  119152  Allows use of two monitor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BGV.ARC     36864   68573  Qlib for Quick C,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GET.ARC      51200   88384  Emulate dBase say, get, rea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-40.ARC      15360   38603  Turb basic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SHAR2.ARC   158464  246492  Screen builder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URBO1.ARC   151552  317773  Unicorn library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10.ARC      15360   29538  Advanced C functions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OC.ARC      38912   56296  Convert Basic SRC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LIB.ARC      43008   80734  Object Module lib manager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TRTN.ARC    11264   17256  Interrupt handler support for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TIL.ARC      82816  132180  C src for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OW.ARC       84480  111104  Reveal C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.ARC       29312   50116  Change file attributes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SER.ARC     10240   19456  Finite state toke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.ARC         22528   44337  Different function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187.ARC      70784  143526  SRC, utiliti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CRN.ARC     4192    7414  Numeric data input scheme for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OOL-C.ARC    84992  136013  dBase tool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C.ARC     37888   78317  Routines to provide single 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.ARC         20608   48458  Programs that parallel Kernigha &amp;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B201.ARC    35840   72923  Memory residen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11.ARC      43008   85381  Scrnlib 1.1 text screen util for TC,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MT3.ARC       4096    5642  Turbo Basic progra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TOC.ARC   152576  153635  Turbo pascal to 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PRO.ARC    263168  595021  The Window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110.ARC      46080   92888  Unicorn Window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RC.ARC       16384   33705  UUdecode/UUencod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EM.ARC      13312   21197  Access extended mem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ID.ARC     19584   38050  Text display routines i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-TCOMM.ARC    29696   66118  TurboComm Toolbox, comm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BUG7.ARC    71680   96232  SRC debugger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RAPH.ARC     11264   18965  Graphics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LP.ARC      44800   88631  Help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B1.ARC      17408   23053  Turbo C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F.ARC       17792   46676  Resident Turbo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S2A.ARC     25600   54774  KyCorp Mem resident Library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TIL2.ARC     57344   98322  Turbo 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IN.ARC      109568  169412  Multilevel Window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IND16.ARC   107520  177879  Window routine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21.ARC      54272  112977  Extended Function lib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DBF.ARC      21504   36485  dBase III interfac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XMEM.ARC     15104   23641  Access to 286/386 Extended Mem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4C.ARC    131072  251794  Applications Development PKG for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D151.ARC    106496  180640  Turbo 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K060.ARC     92160  245508  TC libs, datetime functions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C17G.ARC     88064  155165  Turbo Pas to Turbo C with SRC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C17GS.ARC    88064  212150  "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C17GT.ARC    47104   99300  "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EP-01 thru EP-10      20,737,912 un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18B.ARC     44032   80352  File, disk cataloger,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LE.ARC     54656   61312  Project 3D Wireframe obj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S-AID.ARC    37888   72428  Utilities for Double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.ARC        135024  220902  Equation Storage and Exec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WAVES.ARC     2688    3915  Estimate max grad wav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986.ARC    26240   35475 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Q.ARC        91520  141589  Non-linear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13.ARC       25600   34100  PC paint file viewer,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ARC        71680   92218  Solve up to 9th degre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WAVE.ARC     3200    4304  Shallow water wa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WAVES.ARC     9472   14917  Wav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_DATA.ARC   182231  326796  Silicon chip data book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MTREK.ARC   131306  191516  Buttonware's South America trek &amp; Casta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EC.ARC        4736    6931  Approximate t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EHT.ARC       4608    6435  T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13.ARC     40960   82817  Weather records &amp;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ARC         4352    5891  Determanation of wind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1.ARC        4096    5248  Wind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44.ARC        53248   64612  Weather forecasting, windchills, humi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RMAT.ARC     57856   85760  Low level format Fix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AP.ARC       5120    9442  Capture Graphics SCRN, save as gem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VIDEO.ARC     3072    5470  C src sets graphmode on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OUND.ARC      4096    5164  Sound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C.ARC      13312   22656  Help facility for De Sme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S.ARC       3968    6965  Add comments to TCC as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A01.ARC    130048  250658  The Window Boss for various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A02.ARC    276480  514997      Lattice C, MS C,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A03.ARC     57344  161920        Quick C, Mix C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4E.ARC     34816   53981  Networ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155.ARC      80896  135680  "C" utilities SCR Lib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160.ARC      35840   53376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TY_C.ARC    99328  195328  Elementar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ARC        13440   14553  Turbo Pas include to speed up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ARC          4096    6400  Get util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ARC         6144   11897  String util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.ARC      6144    9810  Hash table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OLS.ARC      19456   31002  Turbo Pas utils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TUTR.ARC    73927  137866  Turbo Pasc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.ARC         15360   16256  Security Scram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CRGEN.ARC    78848  107265  Quick basic Screen IO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OW.ARC    79232  120013  MS windows macros,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206.ARC      51968   62598  Quick basic cross re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V.ARC        3968    5919  Add user settable device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BUG04.ARC     3712    6422  Bugs in T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.ARC       2432    3384  Fast screen write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LIB.ARC      12672   25611  The CDB 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INDOW.ARC    36608   53190  Yet another Windows fo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1.ARC       92160  156155  Acadd .DW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2.ARC       68608  150397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3.ARC       50176  139595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DISK1.ARC    54901  159632  Easy Presentation Graphics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DISK2.ARC   199792  300071                      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DISK3.ARC   206732  274573                      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GRAPH.ARC   187392  336670  ExpressGraph Busines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FF.ARC        5097   10240  AutoCAD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WALL.ARC     76800  122827  Printmast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RAN1.ARC    46080  100352  1-,2-,3-Dimension Sturctu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RAN2.ARC    66560  123287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RAN3.ARC    36864   77467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RAN4.ARC    52224   87168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RAN5.ARC    37888   52608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2.ARC    44032   60483  Grocey store coup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05-A.ARC    145408  220119  Cash Trak  checking, mon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05-B.ARC    143360  259554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05-C.ARC    128000  182906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R.ARC     94337  153768  National Geographic index,Cat, '57 - '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CIPE.ARC    48512   61184  Recipe mainten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1.ARC    182656  378307  Recipe program, dBase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ARC    159104  326241  Text fil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2.ARC   204965  308835  part 2 of 3 Surface modeling Graphic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ESK71.ARC   118539  162183  Shareware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00.ARC     70421  126880  Legal forms for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1.ARC      26222   59449       contracts, etc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2.ARC      17676   40832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3.ARC      23143   51107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4.ARC       8277   17876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5.ARC      10154   24737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6.ARC      32301   77198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STIPS1.ARC    61983  135168  Tips and stuff for Lotus 12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TIPS2.ARC    61313  15259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TIPS3.ARC    57895  12288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TIPS4.ARC    18333   4339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71.ARC      109920  227665  Form 171 federal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32.EXE   361472  668992  Wampum the dB III clone ,'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1.ARC   223485  340967  Part 1 of 3-D Surface Modeling Graphic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.ARC    92883  203914  Utilities, SRC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4.ARC      21120   43742  Data index file mgm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87.ARC      15360   17671  8087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PACK.ARC     6144   12672  Math functions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PAS.ARC      78254  295602  Interactive desk calculator for program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-UTIL1.ARC   102737  200320  Programmers utiliti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-UTIL2.ARC    83826  193178  Window managemen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-INC.ARC    72704  145196  INC'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RC.ARC      15360   17923  TP routines for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50.ARC       16384   33408  Mult Windows for TP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1-3.ARC    22486   41811  TP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2-3.ARC    26851   56149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3-3.ARC    41764   85491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NG.ARC    91136  186379  Helping hand TP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BG.ARC    34816   43896 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HLP.ARC     7168   17109  T-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S.ARC    75140  138716  Turbo-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_TK.ARC   197386  446772  TechnoJocks Turbo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ARC      15872   19599  Vector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APH.ARC     103301  166554  Graphics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ASK.ARC      131015  264193  Multasking Kernel for C-concurrent C-fun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AV16.ARC     70656   90570  Reformat interleave track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R31.ARC   108544  193886  File mainten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MPS.ARC    89088  256584  Scientific templates for Lotus,clone sprds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C1.ARC       62464   80472  Stat pkg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C2.ARC       33792   4907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C3.ARC      198016  270936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C4.ARC      186368  260184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PC5.ARC      151552  242204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N.ARC   131991  185916  Stats written i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L2.ARC     33792   38684  Repair damage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STCOM.ARC   156768  254127  Qmodem Communications,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STDOC.ARC   127293  311005  Qmod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STEXT.ARC   123016  175983  Qmodem Kermit, Wxmode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STINS.ARC    99978  171786  Qmode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310-1.ARC   228352  359104  Telix 3.0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310-2.ARC   134016  354739  Telix Documentation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3SORT.ARC    21504   29276  Sort Telix phon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MOD30.ARC     2048    1765  Mo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TD.ARC     235520  441426  ProComm Test Drive ver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71A Rbbs has just replaced 161a, so the file sizes are differen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A-DOC.ARC   274770  608130  Documentation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A-EXE.ARC   291577  428567  EXEcutable fil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A-EXT.ARC    86122  114236  Wxmodem, QM tran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A-NEW.ARC    40949   84033  New DOC'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A-TXT.ARC    58317   96142  Bulls, hlps, menu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A-BAS.ARC   347216  975107  Source code for RBBS 1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E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UTL.ARC   191744  252528  CVT 151A TO 171A, maintain-edit mssg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151A.ARC    92160  124732  Chess door fro RBBS, play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151A.ARC   136192  172636  King of the hill for RBBS, gam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151A.ARC   179200  227292  Monitor other door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151B.ARC   177152  252193  Network mail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151A.ARC    55296   64928  Maintain RBB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151A.ARC   147456  194089  Pirate door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BUSY.ARC     2048   16447  Screen for fooling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MOD3.ARC   106610  218656  part 3 of 3 Surface modeling, PAS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V-01  thru V-10        20,990,553 un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F36.ARC      45056   64286  Version 3.6 of GIF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STE.ARC   152124  210484  Readmac Viewer, Cut, Paste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_P.ARC   150165  273311  Finger Paint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ARC         72180  124744  View .PCX, PC-Pai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GRPH.ARC    62345  117241  Pronto Graph, layered spreed she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S.ARC        4941    9344  Oversea's communica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15.ARC    20089   26458  Reformat files, Delete, reor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4.ARC    14477   36906  Cut and 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NT38.ARC   112455  166140  Bi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307.ARC    91637  123604  MS Window Display manipulate, convert .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TD.ARC      13059   31798  Standards for the GIF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CR000.ARC     5264    7539  Cut screen from one Graphic format sav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2.ARC     6652   11665 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ARC        27503   35181  GIF Grey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NT.ARC    42282   64444  Print utility for Auto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GLX.ARC      60211  131586  Glyphix  soft fo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ONTS.ARC     18727   34081  Old English, script Font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.ARC       11527   19427  Drivers, .MAC's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RC        194596  287881  Mem resident dos shell, desk access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.ARC        14408   38205  Description of MS-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ARC         11164   27264  Tounge in cheek philosoph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COM.ARC     273409  288785  Extensive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PECS.ARC   319609  361518  Motorola Data f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SIM.ARC     289186  540034  Emulate a 29000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.ARC      129573  281335  PD YACC lik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RD30.ARC   174039  307224  Maximize your wri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RSHTS.ARC   167290  354822  Power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KNG.ARC     60460   85451  FORM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MAGIC.ARC   195798  345532  Black Magic word, hyper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MAGUT.ARC   214909  460279  Black Mag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TECH3.ARC    48780   81869  Assortment of dB III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SHL-D.ARC    34174   74953  Shell for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TE.ARC      82695  153457  Screen writer, for playwrites, screen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_APP.ARC   200952  357684  Mass Appe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ARC                      Qedit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2TR.ARC                   Logic learning tool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UP.ARC   104987  153599  Baseba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XPK.ARC      87109  254423  Football 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MSTRV2.ARC    90418  163871  Keep track of up to four Football p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.ARC       84165  138351  Thorobred horse raceing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6.ARC       14610   17684  Pick random numbers for l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.ARC      31471   45333  Cross word puzz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1.ARC      100381  152128  Foot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.ARC         43147   53941  The card gam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TE.ARC   116284  221829  Die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MER.ARC    115683  203546  Another die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.ARC       48821   71335  Herbs and 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320.ARC      61068   76636  Organize your Video tape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8.ARC       247452  317558  Floppy Almaniac, from USN Ob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.ARC     27786   41038  Text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_C.ARC      18440   28793  Converts disk sector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WRT.ARC     168553  335649  Tech Writer, Sci, Math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X.ARC    95312  146365  Professor Weissman's Algebra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C2.ARC    57778   79986  Calculate electric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.ARC    175596  298513  Are you ready for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-PRE.ARC    40130   86364  Preditor-Prey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.ARC         244483  342312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CALC.ARC    116739  187602  Calculates soultions for over 25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ARK.ARC    17785   20677  Measure distance betwee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.ARC        23640   28151  Calculate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ARC     133294  196043  Tracks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CALC.ARC     59165   98386  Calculate chem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22B.ARC      55737   74929  Total system Stat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X10.ARC     160610  273652  Research, domcumentation, evidenc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36.ARC      349131  551865  Time keeping, billing, bookeep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X36.ARC     176662  304700  Tickler, calender, for the abov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1.ARC      183066  306488  Accounting, billing,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2.ARC      245654  33065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BX.ARC     75260  100655  Check 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01.ARC       249458  591872  New Testaments of the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2.ARC       186260  402304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01.ARC       278254  695936  Old Testaments of the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2.ARC       309036  748800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_CHIN.ARC    23527   51237  Tao-Te-Ching, Chinese classic Ta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NG_M.ARC    71149  119428  Book of Changes, main txts,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NG_A.ARC    91977  157756  Book of Changes, Appendices(ten w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3.ARC       257531  618112  Old Testaments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4.ARC       259222  616550 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5.ARC       270727  642560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OTG.ARC    73296  104800  Bible trivia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Q.ARC      93797  257433  Bibl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INDX.ARC    88580  132116  Ministers Sermon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CT.ARC     75280  121328  Prospect, chu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.ARC    76134  128299  Membership roll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PT.ARC   203541  429054  Postscript emulator in C, SR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02.ARC      40240   72706  Screen utiliti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amp;ASM.ARC      29491   74414  Merge C source with .asm file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-INV.ARC    132104  269557 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.ARC         80218  134079  Turbo Syntax Checker, T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RICKS.ARC    56946   93710  Turbo Basic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51.ARC       38652   63915  d Base II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ARC      205156  279459  Plot tabulated function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EMAC.ARC   113581  196129  Micr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C.ARC   106210  150315  Docs for Micr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L.ARC   185287  257668  Speller for Micr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V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NET.ARC    191410  306130  Shareware Networker, 2 nod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T_BBS.ARC   205280  335224  Pyrto-Mountain Games 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4.ARC   163109  247883  Calculate Hor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PT11D.ARC   179130  286243  Personal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.ARC    32148   39296  Chines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12.ARC   149822  229075  Docket minder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.ARC      73814   92936  Stock Market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OI.ARC      204890  322953  Portfolio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R-01  thru R-10        2X,XXX,553 un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PGS.ARC    15992  9-16-88 20: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CALC.ARC   188267  PC-Magazines Editors Choice for low en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250.ARC   175034  Mem Resident Spread sheet, same authors as cubecal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4PRG.ARC   194560  Express Calc Program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4SUP.ARC   122880  Express Calc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25-1.ARC    239802  File Express V 4.25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25-2.ARC    233717  File Express V 4.25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OPUP.ARC      1002  Popup menus for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352.ARC       200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L-V11.ARC    865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L-E11.ARC   205440  Easy Forms Lite form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NET.ARC     1515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REND.ARC     68608  7-06-88 2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U19.ARC      103424  9-28-88 23: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988.ARC   157440  Interrupt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FF.ARC        45545 10-15-88  7: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V5.ARC      100011 10-15-88 1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DELIM.ARC   284544  Zip Codes for U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C.ARC         74624  Americas C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.ARC      121856 10-20-88  3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C2.ARC      28672 11-10-88  2: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EVE.ARC     15360 10-30-88 1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ING.ARC     167936  extensive I Ching divini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386.ARC     63480 11-23-88 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102.ARC      120192  Graphics Pack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MO.ARC      65792  Demo for the above graphic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.ARC    79872  The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TTO.ARC    104448  Sure, Why I'll bet it migh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.ARC        30848  Pymarid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D.ARC    155677  Stock Market Test Driv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FLASH.ARC    40960  Vocabulary Buil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Z.ARC        21504 10-15-88 13: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50.ARC      51200 10-06-88 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RINT.ARC     41728  Printout dB III files without dB 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200R.ARC   207488  Fancy Consol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ARC      15616  Format Dis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Q13.ARC     13312 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PREPAT.ARC    25600  Good Low-level Hard Disk forma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FNTS.ARC    59392  10-20-88  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2.ARC    119808  10-20-88  1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XDIR.ARC     18688  10-28-88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-KIT5.ARC    54391  Change dates, etc with ARC PAK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LBLS.ARC    23552  Quatro label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MOUS.ARC     4608  Driver for Mouse with Quat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1.ARC        69632  StuPend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EASE.ARC   117436 10-19-88  4:5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NTMAC.ARC    24576  Macros for Sprint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236.ARC      101690  Still River Sh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S.ARC     52992 10-06-88 2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100.ARC     23842  Shel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.ARC        2667 Stat pack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1.ARC     240696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2.ARC     154135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3.ARC     166647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EXE.ARC     192512  12-01-88  8: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ABEL.ARC     76288  11-24-88  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ENU.ARC     160244  11-27-88 11: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15.ARC      61440  2-08-88 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ENG.ARC    39199  9-16-88 14: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ARC     38341  DOs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301.ARC     32768  Print two cl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OS.ARC     34520 12-01-88  0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2A.ARC      157158  Personel Appointment llin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B.ARC       6202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2C.ARC       81533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ARC       35584  10-28-88 1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CMAIN.ARC   120319  Directory Maintence, file mgm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ESK.ARC     313845  12-02-88 1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.ARC     234766  Medlin's Accounting Pack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BASST.ARC   187199  Checkbook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0.ARC   121775  Painless Accounting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1.ARC   17993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2.ARC   15267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CKBK.ARC      9834 11-05-88 1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_102.ARC     10240 10-30-88 22:2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1.ARC        99840 11-14-88 2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2.ARC       174080 11-14-88 20: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12.ARC        8192 11-19-88 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B.ARC     148224  Edit dB III files without dB I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-GL.ARC     270179 10-29-88  0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R8.ARC       19200 11-20-88 12: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ROGS.ARC     6617 11-06-88 1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.ARC        150528 11-16-88 21:36             Geneology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.ARC        134144 11-21-88  3:09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.ARC         72704 11-21-88  2:47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Z.ARC        83475 11-06-88 15:46                  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BATCH.ARC    64234 11-06-88 13:44                  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RDB.ARC      98304 11-21-88  3:25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DOC.ARC      82944 11-21-88  4:21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PRG.ARC     247808 11-21-88  4:06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.ARC       22528 11-21-88  2:34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S.ARC   185984  4-22-88 16:03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NADU.ARC      17172  9-16-88 18:4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SE.ARC     13370 11-21-88  0:08         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ARC    11708 11-19-88 20:56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PERF.ARC     80896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ARC      20480  0-00-80  0:00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DIT-WP.ARC     4864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L.ARC      52090 11-21-88  0:13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0ART1.ARC    62310 11-05-88 14: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ART2.ARC    31659 11-05-88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0ART3.ARC    41044 11-05-88 14:2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ART5.ARC    22037 11-06-88  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0ART6.ARC    93156 11-06-88  6: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1ME.ARC       7168  0-00-80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.ARC         78513 11-06-88  6: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ARC         33786 10-13-88 2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ARCOS.ARC    67584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C_HLP.ARC     7168  0-00-80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SC.ARC       33188 11-21-88  0:0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G2.ARC        2048  0-00-80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G7.ARC       57344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G9.ARC       14336  0-00-80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.ARC     40960 10-14-88  1:3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DEV.ARC    128165  Clipper Developmen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DEV2.ARC     1042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100.ARC     185094 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CT11.ARC      43008 11-21-88  0: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5.ARC        49280 11-25-88  4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1088.ARC     81886  Owen Tech's Z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.ARC        122880  United Parsel Service Rat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T315.ARC     126810  11-07-88  0:4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405.ARC    277071  World War 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MMDOC.ARC   246603  Owen Tech Zcomm communication Pack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   176322 11-07-88  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MMHLP.ARC   129586 11-07-88  0: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BBS.ARC      12800  BBS's Numbers acces with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Net Disks # N-01  thru N-10        10,XXX,553 un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45.ARC     184320 11-13-88 17:0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RG.ARC     2613 10-29-88 1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PY11.ARC     5592 10-30-88 19:2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TEST.ARC    120192 10-27-88 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LDB.ARC    87680 10-22-88  7:1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.ARC     90847  Forms gene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32A0.ARC     4971 10-25-88 14:4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32A1.ARC   160367 10-25-88 14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32A2.ARC   182164 10-25-88 15: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.ARC     103050  A Database really for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EVAL.ARC      46080 10-19-88 22:0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TEST.ARC     17787  Test Ram refresh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6SAVSC.ARC    10604 10-31-88 10:4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WG.ARC       7119 10-21-88 2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U.ARC         26240  Byte Magic Util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OCK.ARC      20480  Lock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HECK.ARC    11136 11-10-88  1: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BAS.ARC     101376  9-22-88 2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HROA.ARC   116736 11-09-88  0: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ONS.ARC      70656  10-17-88 1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SC.ARC        54973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ONG.ARC    35840 11-15-88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4872.ARC    232960 11-09-88 11:0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SHARE.ARC   168960 11-25-88 17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S22.ARC     70656 10-23-88  3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VI.ARC    17793 11-05-88  9: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YAID2.ARC    92613 11-12-88  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T.ARC    14336 11-20-88  6:3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.ARC     194048 11-02-88  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ARC        39063  Converts regular text files to audio spee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ADAY.ARC    49152  Vocabul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-NO.ARC       1024  Yes no for batch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40.ARC     49152 11-05-88 17:5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DEMON.ARC    81280 10-17-88 2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STEXP.ARC   112640 10-17-88 22:5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UTIL.ARC   104320 10-17-88 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MAP.ARC    147316 11-06-88 14: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21.ARC   269770  10-23-88  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WORD23.ARC   263168 11-19-88  7: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S22.ARC     70656 10-23-88  3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A.ARC        100352 10-24-88 11: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SMPL.ARC    47727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MET.ARC     28672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111.ARC     100352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112.ARC     183296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113.ARC     240640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114.ARC      56320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1-BD.ARC    66560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GAME.ARC    74624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DIET.ARC   120704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MEAL.ARC    81920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.WKS        86400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WQS        48896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.ARC        16033 12-02-88 20:5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SERVE.ARC    32640 12-02-88 2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I.EXE       186368 12-02-88  5:4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200.ARC     54287 12-04-88 1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KSERVE.ARC    32640  0-00-80  0: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TP.ARC      12067 12-02-88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PLUS.ARC     26285 11-30-88  3:3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AV16.ARC     70656  9-19-88 19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.ARC     45184 12-03-88 19: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02.ARC    20224  9-25-88  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101.ARC     167825  5-25-88 19:5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FILES.ARC   101063 11-28-88 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122.ARC      79872  8-19-88 19:4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DO.ARC     68608 12-04-88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4.ARC     21504 11-27-88 11:4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SWD.ARC      20992 12-04-88  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PA1-3.ARC    19577 12-04-88  0: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PAK2.ARC     63591 12-04-88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1.ARC      53888 12-03-88 19:4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IF170.ARC    39040 12-04-88 1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ER.ARC     30843 12-01-88  0:4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.ARC      17172  9-16-88 1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ASM.ARC     22686 11-27-88  1:5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N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)1988 Share-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B 1236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klahoma City, OK 7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