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h a n k   Y o u  for trying the  innovativ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called SHAREWARE.  The concept of Shareware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ry a program before 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latest publicity about viruses and trojans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pidations from new users about trying Shareware.  To cal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rs or apprehensions new users may have about try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novative Marketing Concept, Share-Net has put together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virus Protection, and prevention software.  Informa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, (see VIRAL0-01.TXT), that has been taken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, concerning the UNIX bug that played havoc with the ARP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ember 2nd.  The bug in the UNIX operating system was explo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ith a virus, but with a "worm".  The information provid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any misinformation that might have been propogated by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since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-Net Has verified that all the files it distributes,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ruses and Trojans.  Share-Net incorporates both a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oftware protection scheme in order to halt any worm 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y have infilterated beyond existing security measur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part of the files offered by Share-Net, co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Shareware Authors themselves, and the rest from secur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for their own Security and integ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ope that the included information provides an ins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information network, and that the Protection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you with a comfortable measure of protec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might purchase your share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-Net believes that the FREE EXCHANGE of IDEA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f primary importance.  If this Shareware Ideal is compr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ranks, or experiments gone awry, of a few computer hac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are all losers unless the dynamics of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a virus must attach itself to command.com 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file, and there, using a counter or some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me, do its dirty work after a specific cue has occur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for this to happen, changes must occur in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file being executed; for instance, bytes mus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dded for the inclusion of a sequence of machine languag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ecuted.  This can only happen with a file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irus cannot attach itself in your ROM BIOS, or hid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ower is shut down.  If a file is infect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to verify that possibility, and methods to keep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ver happening.  These methods range from the simp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to the extreme.  Included is the simplest, a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nyone can use to check command.com,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almost any DIR/file editor to chang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mmand.com to any other 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copy FC.EXE from your DOS disk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In the manner described below, us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to compare the your boot command.com with the "virg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.  Read more about FC.EXE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util;d:\;a:\;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ecking for any anomalies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:/b command.com prixs.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files included on this di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s.  UnARC the files for fu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361    EXE   119808  Phil Katz's ARCiving utility, PKPAK, PKUNPAK.EX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TD   ARC   235520  ProComm plus Test Drive, popular Communication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11U ARC    83968  Keep track of over 200+ files, che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1 ARC   207701  Collection of antivirus,trojan progs. see ANT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     DOC     2000  Listing of files contained in ANTIVIR1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   ARC    17408  Supposed to stop virus before it cann attac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DOS3  ARC    38912  Crc checker for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 ARC    27392  The Detective, slueth software, to track d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CK4 ARC   106496  Logs crc, mcrc's  for compare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OT3 ARC     9216  Flue Shot version 3, immuniz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LUS   ARC    44032  Flue Sho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ANTV  ARC    17408  Checks .sys for anam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TECT  ARC    21120  Detects changes in com,exe, an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ANSI  ARC    29640  Checks text files for any harmful ANSI ES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ASE.ARC           Makes sure a file is completely eras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    TXT    30000  More info on the Unix worm, s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2271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0   TXT    34588  Talk about a bug in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1   TXT     4598  Havoc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2   TXT    13137  Measures to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_NET DOC    32653  Catalog listing of files offered by Shar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DOC              Listing of Demo programs offered by Shar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-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B 1236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kla City, OK 73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