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TE.COM   PC MAGAZINE, MAY 14, 198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at utility is from PC Magazine.  Superfi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somewhat like the PC-DOS utility FIND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ter will only search through explicitly name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ther, commercial programs are available tha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in a similar way, but they can only scou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t a time, and each time you use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 the name of the subdirectory you want to searc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operates more efficiently than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nd even strips the high-order bits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uch programs as WORDSTAR.  It automatic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entire current directory, then check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ually C:\ for hard disks, A:\ for floppies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ATH.DAT.  If such a file is not there, LOCA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you have provided a PATH.DAT file, however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it up and read in additional path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even include different disk drives in PAT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E will search them to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s:  LOCATE Text str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be logged onto the drive that you wish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OCATE can be on another driv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,  B&gt; A:LOCATE Text string.  ("Text string" w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ged drive, in this case drive B: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&gt; LOCATE B:Text string"  will NOT wor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