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OLL.COM                 PC MAGAZINE  11/26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llows you to scroll the current scre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captured by WAITASE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uld do a CLS, that info is wiped out and can not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y WAITASE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CROLL, and every thing will go off the 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AITASEC to brin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ctivated WAITASEC.COM before you scroll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of the screen. You can only recall what has gone of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you give the WAITASEC comman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questions, call me.  Bill Hay  x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