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ry to use the MsDos function call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miliar with the operating system and ha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uses the MsDos command in Tur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system date.  This is achieved vi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42 (or 2A hex).  The function call is placed in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ccording to the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following code.  The only output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creen.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tr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:       regpack;                {record for MsDos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day:    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:         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cx: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:= $2a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(recpack);                        { call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,year);                        {convert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mod 256,day);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shr 8,month);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= month+'/'+day+'/'+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