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MBIOS.S Patch For DEC Rainbow Disk I/O</w:t>
        <w:t xml:space="preserve">                   CPMBIOS.S Patch For DEC Rainbow Disk I/O</w:t>
        <w:t xml:space="preserve">                   CPMBIOS.S Patch For DEC Rainbow Disk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Heller</w:t>
        <w:t xml:space="preserve">                                 Robert Heller</w:t>
        <w:t xml:space="preserve">                                 Robert H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i May 16, 1986</w:t>
        <w:t xml:space="preserve">                               Fri May 16, 1986</w:t>
        <w:t xml:space="preserve">                               Fri May 16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86 by Robert Heller</w:t>
        <w:t xml:space="preserve">                      (c) Copyright 1986 by Robert Heller</w:t>
        <w:t xml:space="preserve">                      (c) Copyright 1986 by Robert H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wrote  this  patch  to provide a means to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my Stride 440 and various  other  CP/M-68K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area.   In an adjacent office to where I wo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 of  Massachuttes,  there  is   a   DEC  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 to  one  of  the  University's VAXes via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It is posible to reliably and quickly transfe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the  Rainbow and the VAX using Kermit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ne of our VAXes we have a pair of 8" floppy drives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a  program  that  will  read  and  write single-s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-density 8" CP/M format floppies.  The other  CP/M-6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 in  the  area have 8" drives and can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ormat.  Since the DEC Rainbow uses  96TPI  driv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CP/M-80/86,  it  seemed  like it should be eas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between my Stride and the Rainbow.  After  doing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ibble"  analysis of a disk formatted and written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nbow,  I  discovered  that  the   Rainbow   uses 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wing.   It  was then merely a matter of modifing Stri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MBIOS.S file to provide a  sector  translate  table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Rainbow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2: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wanted  to make the fix transparent and unobtr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so didn't want  to  have  multiple  version  of  CP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ting up  disk space.  Since the RX50 drives on the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ingle-sided and the Rainbow uses a 10-sector format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the  patch  to  conditionally (at startup time)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ctor  translate  table,  based   on   the  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of  the  drive.  That way I could setup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floppy drive as a Rainbow format drive  with 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 MU.UTIL)  by  simply  setting  up  the  drive  as 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ed single sided drive with a skew for format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The Executable Part Of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tch  goes  in  the  _init  routine  at  the  q22</w:t>
        <w:t xml:space="preserve">                                          _init                    q22</w:t>
        <w:t xml:space="preserve">                                          _init                    q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H:  do DEC Rainbow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check for floppy disk (only mess with floppi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q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.b   #4,devnum       * left flop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RPH1            * br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.b   #5,devnum       * right flop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RPH99           * b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check sectors/track and #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RPH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.w   #40,spt(a5)     * 40 sectors/tr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RPH99           * b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.w   #80,dsktrk+intdef * 80 tra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RPH99           * b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get disk conf info to check skew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.l d0/a0,-(A7)     * save registers (just in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rphfcnf,a0      * get floppy conf. arg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dskchan(A6),rphfcnf+14 * stash logical channel 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req.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q   #readch,D0      * read chan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   #biosl          * h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skew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.b   #2,rphfcon+4    * skew = 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RPH88           * b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kew == 2, blast in translate table for DEC Rainbow CP/M-86/80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DECxlat,a0      * compu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a0,xlt(A4)      * setup xl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ne. clean u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H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.l (A7)+,d0/a0     * rest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following code determines the size of the disk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vector, in bytes.  This is based on the number of block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ne bit per block in the allocation vector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'16+1' factor added below is to make sure that if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f the allocation vector is only partially used, 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RPH9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The Non-Executable Part Of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non-executable  part  of the patch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table and the  configuration  request  pack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goes into the .data segment:</w:t>
        <w:t xml:space="preserve">                                  .data</w:t>
        <w:t xml:space="preserve">                                  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hfc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c.w   128             ; config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c.w   0               ; err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c.l   32              ;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c.l   rphfcon         ; con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c.w   0               ; logical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c.w   0               ; control word (filled in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xl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c.b    0, 1, 2, 3     * first ph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c.b    8, 9,10,11     * third ph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c.b   16,17,18,19     * fifth ph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c.b   24,25,26,27     * seventh ph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c.b   32,33,34,35     * ninth ph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c.b    4, 5, 6, 7     * second ph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c.b   12,13,14,15     * fourth ph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c.b   20,21,22,23     * sixth ph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c.b   28,29,30,31     * eigth ph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c.b   36,37,38,39     * tenth phy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is goes into the .bss segment:</w:t>
        <w:t xml:space="preserve">                                      .bss</w:t>
        <w:t xml:space="preserve">                                      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ace for disk conf.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phf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s.b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ace for disk conf. 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