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S</w:t>
        <w:tab/>
        <w:tab/>
        <w:t xml:space="preserve"> &lt;SV}\{W°ÅØ\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À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&lt;SV}\{W°ÅØ\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À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ãY1984-85 RESEARCH ADMINISTRATION - 406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Permanent     Temporary  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1 Staff Sal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L. Sypherd        .50 @ 2,901                 $17,406              D. Schetter       .50 @ 3,500                        21,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Staff Salaries                    $38,406                   $38,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3 Supplies and Exp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Library Blanket                                                   $    50 Telephone Equipment &amp; Tolls                                     834 Supplies (4% of total storehouse &amp; misc.)                       500 Reprographics                                                   225 Xerox                                                           320 Meeting Expenses                                                      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Supplies and Expense                                   $ 2,214     $ 2,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4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.05 of IBM Displaywriter                                           $   26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Equipment                                              $   267     $   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5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Dean for Research Develop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Washington, D.C.                                                $ 1,300 Dean for Research Development to NYC                          1,300 Federal Systems Meeting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4 trips 2 days/4 trips 1 day                                2,000 National Council of University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Administrators (Dean &amp; Asst.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Dean, 3 days, Washington D.C.                                    2,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Travel                                                 $ 7,350     $ 7,350 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7 Pub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Annual Report on Research                                          $ 3,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Publications                                           $ 3,000     $ 3,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PROGRAM TOTAL                                        $38,406       $12,831     $51,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000200¢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1984-85 COMMITTEE ON RESEARCH - 406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Permanent     Temporary  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1 Staff Sal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C. Duke          .25 @ 1,455                        $  4,365 L. Sypherd       .25 @ 2,901                           8,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Staff Salaries                           $ 13,068                  $ 13,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3 Supplies and Expe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elephone Equipment &amp; Tolls                                       $  320 Mailing                                                          38 Xeroxing                                                        550 Meeting Expenses &amp; Annual D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Meeting                                                       600 Repro. &amp; Supplies/Form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% of 12,500                                                     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Supplies and Expenses                             $1,895           $  1,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5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Assistant to the Dean to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Committee on Research Meeting                                    $  23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Total Travel                                                 $  230      $    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PROGRAM TOTAL                                        $ 13,068      $2,125      $ 15,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000300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