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21R.CO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try to keep this short, since the included ST21R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plenty of documentation.  There are just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should men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program, as written, requires that the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e set for a BIOS address of D800:0000 an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70-177h and 376-377h.  This means that the jump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follows:  JP1 shorted, JP2 open.  This is to prev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s with your other hard drive controller.  In addition, JP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pen to enable the onboard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allow for enough drives with the LAST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, and then place ST21R.C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s early as possible, before MSCDEX (if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any RAM drives or disk cache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disk cache to cache the extra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21R.COM is NOT a driver!  It uses the driver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and therefore will work just as if DOS recognized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 This means full INT 13h suppor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FORMAT and FDISK.  However, there is on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urrent version of ST21R.COM doesn't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tition per drive (and only a primary partition, at th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re than one partition on your other driv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s will work properly in this case, but FDISK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 letters for the drives/partitions than tho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m by.  It will also assign volume labels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is is due to the fact that DOS normally assig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following order:  First, one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 is assigned a drive letter, if present, and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 are checked, DOS starts over with the firs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assigning letters to logical drives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rives on the ST21R are assigned after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done, they are out of order.  FDISK assign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drives the way DOS does, but FDISK can see the extra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S couldn't see when it initialized, and therefore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will be assigned differently if there are multipl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drive.  Just be aware of this and you should be ok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give FDISK an incorrect volume label when dele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so be VERY careful!  Subsequent versions of ST21R.C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y changing the assignments already made by DOS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careful.  I will not be responsible for any lost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heed this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boot the computer, the ST21R's BIOS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Just ignore it.  When ST21R.COM runs, it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to install itself.  ST21R.COM doesn'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its own.  When you see a message that drive C or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nstalled, this message is coming from the BIO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will be incorrect.  The controller thin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rst drives present, and thus calls them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cognize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T21R.COM doesn't presently do any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ot-up, so if there are any problems with the contro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besides the fact that there are too many drives (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concerned), the computer may lock up.  It'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able floppy handy just in case this ev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use this program, use it.  There is no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if you feel like sending me some mone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me for the many hours I spent on it, feel free. 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it's worth, but no more.  If you can't affor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it.  Go ahead and use it anyway.  I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, but I've included the source code so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and if you have a different controller (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BIOS--mine is revision 1.2)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work with your controller, go ahea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bug reports, you can contact me in th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80xxx Assembly Language Echo, via NetMail at Fido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40/176, 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uck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6 Wal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t. Morris, MI  48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