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nesis 65xx Crossassembler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Genesis 65XX Resourcer Alpha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1994-96 by Sven Michael Klose, Bielef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ist freie Software und ein Teil des TMA-Projek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</w:t>
        <w:tab/>
        <w:t>copei.devcon.net/pub/t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:</w:t>
        <w:tab/>
        <w:t>sven@devco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lesen Sie die Datei COPYING f�r mehr 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halt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ist Genesis ? ................................................... 1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erste Programm assemblieren .....................................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erste Programm ausf�hren ........................................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agung der Programme auf andere Systeme ........................ 1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erung des Assemb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des Assemblers ............................................... 2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der 65XX-Mnemonics ...........................................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.............................................................. 2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emonics ........................................................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nd .............................................................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/Word-Syntax .................................................... 2-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noperationen ................................................... 2-4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entare ..........................................................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n .......................................................... 2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hlermeldungen ..................................................... 3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65xx-CP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65xx-CPU-Befehlssatz alphabetisch geordnet .................... Anha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ierungsmodi und Ausf�hrungszeiten ........................... Anhang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emonics der undokumentierten Befehle ............................ Anha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s der undokumentierten Befehle ................................ Anhang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iedene Versionen von Genesis ................................ Anhang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s ist Genesis ?</w:t>
        <w:tab/>
        <w:tab/>
        <w:t xml:space="preserve">     �</w:t>
        <w:tab/>
        <w:tab/>
        <w:tab/>
        <w:tab/>
        <w:t xml:space="preserve">       1-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sis ist ein sehr schneller Crossassembler f�r 65x0 CPUs,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�r- und Banddateien f�r den "real C64-Emulator" erzeug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 beherrscht nun auch in der Sharewareversion die undokumentierten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die 6510 CPU, allerdings sind die Mnemonics ziemlich frei gew�h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sollte sie vorerst zu �bungszwecken einsetzen. (Ich hoffe bal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ffizielle" Liste zu erhalt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modulares Programmieren f�r gr�ssere Projekte unentbehrli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�tzt Genesis Include-Dateien und Makros: letztere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r in der registrierte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mitgelieferte Programm GENRES.EXE ist die Alphaversion des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sourcers zum Assembler. Ein fertige Vollversion wird zu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version mitgeliefert. Viel Spass beim test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s erste Programm assemblieren    �</w:t>
        <w:tab/>
        <w:tab/>
        <w:tab/>
        <w:tab/>
        <w:t xml:space="preserve">      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nn Sie sich das Hauptprogramm GENESIS.EXE ansehen, werden Si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stellen, dass es nur eine Gr��e von rund 6 kbyte besi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 nicht nur das: Genesis 65xx ist in der Lage 10.000 Zei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ltext in 5,12 Sekunden auf einem 386SX-20 AT zu assemb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n Sie testweise das Programm mit dem mitgelieferten Quelltex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SIS GAME.A65 GAME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der Ausf�hrung finden Sie die Datei GAME.BIN im aktuellen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s erste Programm ausf�hren</w:t>
        <w:tab/>
        <w:t xml:space="preserve">     �</w:t>
        <w:tab/>
        <w:tab/>
        <w:tab/>
        <w:tab/>
        <w:t xml:space="preserve">     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n Problem, dazu sollte f�r den Anfang der ein C64-Emulator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64-Dateien verarbeiten kann, auf Ihrer Platte rost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en Sie einf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SIS GAME.A65 c:\C64_EMU\GAME.T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falls m�ssten Sie vielleicht den Verzeichnisnamen an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sis assembliert nun den Code und schreibt ihn als fe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datei in das angegebene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rigends : Die Genesis-Vollversion erm�glicht die Angabe von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men f�r das Tape-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ertragung der Programme auf andere Systeme �</w:t>
        <w:tab/>
        <w:tab/>
        <w:t xml:space="preserve">      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�rlich wurde dieser Assembler nicht daf�r geschrieb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f�r den C64-Emulator zu kre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 Ihre assemblierten Programme �bertragen zu k�nnen benutzen S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seriellen oder parallelen Ports Ihres PCs. Auch hier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ierungsvorgang einfach zu hand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en Sie d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SIS GAME.A65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, um den assemblierten Code �ber COM1 aus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 dem auch sei, die Verbindung zu Ihren guten, alten C64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selber herstellen. Auch m�ssen Sie ein Programm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hes die Daten annimmt und ab Adresse $801 oder auf Diskette 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yntax des Assemblers </w:t>
        <w:tab/>
        <w:t xml:space="preserve">     �</w:t>
        <w:tab/>
        <w:tab/>
        <w:tab/>
        <w:tab/>
        <w:t xml:space="preserve">       2-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r Teil soll nur als �berblick der Syntax dienen. Anf�nger sollt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gutes Buch 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tax der 65XX Mnemonics</w:t>
        <w:tab/>
        <w:t xml:space="preserve">     �</w:t>
        <w:tab/>
        <w:tab/>
        <w:tab/>
        <w:tab/>
        <w:t xml:space="preserve">      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sis versteht mehr oder weniger die Standard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65xx-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truktur ist jedesmal diesel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:  Mnemonic:  Operand:</w:t>
        <w:tab/>
        <w:t>Komment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</w:t>
        <w:tab/>
        <w:t xml:space="preserve"> lda</w:t>
        <w:tab/>
        <w:t xml:space="preserve">    #0</w:t>
        <w:tab/>
        <w:tab/>
        <w:t>; Dieser Befehl l�dt den Akku m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Semikolon k�nnen Sie bei Befehlen mit Operanden weg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ser ist es aber f�r die Geschwindigkeit des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bels</w:t>
        <w:tab/>
        <w:tab/>
        <w:tab/>
        <w:t xml:space="preserve">     �</w:t>
        <w:tab/>
        <w:tab/>
        <w:tab/>
        <w:tab/>
        <w:t xml:space="preserve">       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Label f�ngt immer mit einem Buchstaben an und ende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rzeichen oder dem Zeilene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utzen Sie aber nie Zeichen, welche reserviert sind f�r Oper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Char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amp;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sis kann mit solchen Labels nichts anfangen und quittiert dies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prechenden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�bersichtlichkeit halber, k�nnen Labels auch hintereinander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, z.B wenn Sie Speicherplatz sparen m�chten, beim Ablegen von W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 xpos overbyte BY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der EQU-Funktion wird allerdings nur das letzte Labe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 mit einem Wert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nemonics</w:t>
        <w:tab/>
        <w:tab/>
        <w:tab/>
        <w:t xml:space="preserve">     �</w:t>
        <w:tab/>
        <w:tab/>
        <w:tab/>
        <w:tab/>
        <w:t xml:space="preserve">      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, unregistrierte Version versteht Standardmnemonic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kumentierte Befehle. Diese Dokumentation enth�lt ein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eibungen der Codes und des Timings aller Befehle der 65xx-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An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randen</w:t>
        <w:tab/>
        <w:tab/>
        <w:tab/>
        <w:t xml:space="preserve">     �</w:t>
        <w:tab/>
        <w:tab/>
        <w:tab/>
        <w:tab/>
        <w:t xml:space="preserve">      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nde Adressierungsarten sind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ierung:</w:t>
        <w:tab/>
        <w:tab/>
        <w:t xml:space="preserve">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</w:t>
        <w:tab/>
        <w:tab/>
        <w:t xml:space="preserve"> A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</w:t>
        <w:tab/>
        <w:tab/>
        <w:t xml:space="preserve"> LDA #$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paged</w:t>
        <w:tab/>
        <w:tab/>
        <w:t xml:space="preserve"> LDA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paged,X</w:t>
        <w:tab/>
        <w:tab/>
        <w:t xml:space="preserve"> LDA $12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</w:t>
        <w:tab/>
        <w:tab/>
        <w:t xml:space="preserve"> LDA $4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,X</w:t>
        <w:tab/>
        <w:tab/>
        <w:t xml:space="preserve"> LDA $4232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,Y</w:t>
        <w:tab/>
        <w:tab/>
        <w:t xml:space="preserve"> LDA $4232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kt Indiziert</w:t>
        <w:tab/>
        <w:t xml:space="preserve"> LDA ($02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ziert Indirekt</w:t>
        <w:tab/>
        <w:t xml:space="preserve"> LDA ($02)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kt (f�r Spr�nge)  (ST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meisten Befehle der 65xx-Prozessoren arbeiten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n Adressierungs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sis gibt dann die passenden Fehlermeldunge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te/Word-Syntax</w:t>
        <w:tab/>
        <w:tab/>
        <w:t xml:space="preserve">     �</w:t>
        <w:tab/>
        <w:tab/>
        <w:tab/>
        <w:tab/>
        <w:t xml:space="preserve">       2-4-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sis versteht folgend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</w:t>
        <w:tab/>
        <w:tab/>
        <w:t xml:space="preserve">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zimal</w:t>
        <w:tab/>
        <w:tab/>
        <w:t xml:space="preserve"> LDA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dezimal</w:t>
        <w:tab/>
        <w:tab/>
        <w:t xml:space="preserve"> LDA #$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�r</w:t>
        <w:tab/>
        <w:tab/>
        <w:tab/>
        <w:t xml:space="preserve"> AND #%0100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tal</w:t>
        <w:tab/>
        <w:tab/>
        <w:tab/>
        <w:t xml:space="preserve"> ORA #!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</w:t>
        <w:tab/>
        <w:tab/>
        <w:tab/>
        <w:t xml:space="preserve"> LDY #"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der</w:t>
        <w:tab/>
        <w:tab/>
        <w:t xml:space="preserve"> LDA #"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der sogar</w:t>
        <w:tab/>
        <w:t xml:space="preserve"> STA "21" ;der erste Buchstabe definiert das High-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chten Sie nur das High- oder Lowbyte verwenden, schreiben Sie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chen vor Konstanten oder Label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gt;' f�r das Highby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' f�r das Low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piele:</w:t>
        <w:tab/>
        <w:tab/>
        <w:t xml:space="preserve"> LDA &lt;screen</w:t>
        <w:tab/>
        <w:tab/>
        <w:t>;Low-Byte v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TA screenpointe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DA &gt;screen</w:t>
        <w:tab/>
        <w:tab/>
        <w:t>;High-Byte v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TA screenpointe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DY #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DA (screenpointer),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henoperationen</w:t>
        <w:tab/>
        <w:tab/>
        <w:t xml:space="preserve">     �</w:t>
        <w:tab/>
        <w:tab/>
        <w:tab/>
        <w:tab/>
        <w:t xml:space="preserve">       2-4-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sis verf�gt �ber F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tion</w:t>
        <w:tab/>
        <w:t xml:space="preserve"> 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eren</w:t>
        <w:tab/>
        <w:t xml:space="preserve">  label +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ahieren</w:t>
        <w:tab/>
        <w:t xml:space="preserve">  label -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izieren   label *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ieren</w:t>
        <w:tab/>
        <w:t xml:space="preserve">  label /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-Verkn�pfung  label &amp; $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-Verkn�pfung label | $%101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uelle Code-   ORG */64*64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</w:t>
        <w:tab/>
        <w:t xml:space="preserve">  STA *+$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nun ein exotisch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</w:t>
        <w:tab/>
        <w:tab/>
        <w:t xml:space="preserve"> lda &lt;screenposition+!0345-willy|&gt;1211/2**-5&amp;%01110110101|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ommentare</w:t>
        <w:tab/>
        <w:tab/>
        <w:tab/>
        <w:t xml:space="preserve">     �</w:t>
        <w:tab/>
        <w:tab/>
        <w:tab/>
        <w:tab/>
        <w:t xml:space="preserve">      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einem Semikolon ausserhalb einer Zeichenkette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den, beliebigen Text als Kommentar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wieder ein Beispiel (Ja, ich bin faul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o</w:t>
        <w:tab/>
        <w:t xml:space="preserve"> sta $d018</w:t>
        <w:tab/>
        <w:t xml:space="preserve"> ; schreibt Wert in ein VIC-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ktiven</w:t>
        <w:tab/>
        <w:tab/>
        <w:tab/>
        <w:t xml:space="preserve">     �</w:t>
        <w:tab/>
        <w:tab/>
        <w:tab/>
        <w:tab/>
        <w:t xml:space="preserve">       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 &lt;word&gt;[,&lt;word&gt;]</w:t>
        <w:tab/>
        <w:t xml:space="preserve"> ; Bestimmt aktuelle Code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; Das erste ORG in einem Programm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; den Anfang des Codes, das Ende des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; Befehls hinter dem letzten ORG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; das ... Ende nat�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; Mit der zweiten Option ist es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; die zu assemblierenden Adressen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; anderen Bereich zu kre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 ,&lt;word&gt;</w:t>
        <w:tab/>
        <w:tab/>
        <w:t xml:space="preserve"> ; &lt;- Die Schreibweise beh�lt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; Adresse bei und braucht nicht neu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;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EQU &lt;word&gt; oder</w:t>
        <w:tab/>
        <w:t xml:space="preserve"> ; Gibt einem Label einen Wert. Ist dieser Wert kl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=   &lt;word&gt;</w:t>
        <w:tab/>
        <w:t xml:space="preserve"> ; als 256 k�nnen Sie die Definitionen au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; "Immediate" oder "Zero Page"-Adressierungen 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; flag=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; LDA #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 &lt;byte1&gt;,&lt;byte2&gt;,... ; Schreibt Byte(s) an die aktuel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 &lt;word1&gt;,&lt;word2&gt;,... ; Macht dasselbe mit Wo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 "Text"</w:t>
        <w:tab/>
        <w:tab/>
        <w:t xml:space="preserve"> ; Schreibt die ASCII-Codes von Text wie BYT/W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 "Text",&lt;wert&gt;</w:t>
        <w:tab/>
        <w:t xml:space="preserve"> ; Als Werte k�nnen nur Bytes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T label</w:t>
        <w:tab/>
        <w:tab/>
        <w:t xml:space="preserve"> ; Stellt den Wert des Labels auf dem Bildschirm 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; z.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; Sprite1</w:t>
        <w:tab/>
        <w:t xml:space="preserve"> LST sprit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;</w:t>
        <w:tab/>
        <w:tab/>
        <w:t xml:space="preserve"> LST sprite1/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 label</w:t>
        <w:tab/>
        <w:tab/>
        <w:t xml:space="preserve"> ; Erstellt eine SYS-Zeile f�r ei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; Commodore-BASIC startbare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; Dieser Befehl enth�lt auch einen ORG $80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; legt so bereits den Anfang eines Programmes 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; Starten Sie das assemblierte Programm f�ngt es 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; "label"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 filename.a65</w:t>
        <w:tab/>
        <w:t xml:space="preserve"> ; F�gt A65-Dateien in das Programm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; EXT-Kommandos k�nnen auch ver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B filename.bin</w:t>
        <w:tab/>
        <w:t xml:space="preserve"> ; F�gt Daten in das Programm ein. Das erspart end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; Pfuschereien mit dem BYT-K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okale Labels </w:t>
        <w:tab/>
        <w:tab/>
        <w:t xml:space="preserve">     �</w:t>
        <w:tab/>
        <w:tab/>
        <w:tab/>
        <w:tab/>
        <w:t xml:space="preserve">       3-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kale Labels sind eine Neuerung in Genesis. Sie werden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ngestellten Klammeraffen '@' im Namen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Gr��er- bzw. Kleiner-Zeichen wird bei Aufrufen dazu benutz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herige oder nachfolgende Label dieses Namens zu spez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Nutzung des vorherigen Labels ist, aufgrund der h�ufigen Nutz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eifen,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1</w:t>
        <w:tab/>
        <w:t>JMP &gt;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1</w:t>
        <w:tab/>
        <w:t>JMP @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hlermeldungen</w:t>
        <w:tab/>
        <w:tab/>
        <w:t xml:space="preserve">     �</w:t>
        <w:tab/>
        <w:tab/>
        <w:tab/>
        <w:tab/>
        <w:t xml:space="preserve">       3-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hlermeldungen erscheinen beim Assemblierungsvorgang auf dem Bildschi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n�tig. Diese Version schreibt Fehlermeldungen automatisch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ltext und entfernt sie anschliessend wieder wenn die Fehler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 eine Liste der m�glichen Fehlermeldungen. Die meisten erkl�r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65xx CPU versteht verschiedene, indirekte Adressierungen die a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gs von den benutzten Registern abh�ngen. Folgende schreibweis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laub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da (label,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da (label)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versucht eine der beiden Adressierungen mit anderen Register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utzen, erscheint eine der beiden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:"Indiziert indirekte Adressierung klappt nur mit dem X-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 ??? (label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:"Indirekt indizierte Adressierung klappt nur mit dem Y-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 ??? (label),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:"Unbekannte Adressieru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is konnte den Operanden eines Befehls nicht entziff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:"Sie verga�en das Kommentar-Zeiche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eldung erscheint bei einen Kommentar, welches ohne Semikolon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ehl ohne Operanden fol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:"Dieses Mnemonic ben�tigt eine andere Adressieru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einem solchen Fehler k�nnen Sie in der Timingliste (Anhang B) nach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he Adressierungen bei bestimmten Befehlen erlaub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:"Dieses Mnemonic ben�tigt keinen Operan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:"Dieses Mnemonic ben�tigt einen Operan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:"Dieser Operand ist nicht vollst�ndig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:"Was soll das heissen ?!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dieser Fehlermeldung konnte Genesis mit der aktuellen Zeile auf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s Syntaxfehlers nichts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:"Diese Konstante ist zu gro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65xx CPU verarbeitet nur 8-Bit werte. Die fehlerhaft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�tigte mehr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:"Diese Adressierung ben�tigt ein Byte, kein W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:"Dieses Label kommt doppelt v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:"Dieses Label ist nicht definiert wor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:"Sprung kann sein Ziel nicht erreichen (&gt;128)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:"Sie k�nnen dieses Direktiv nur in der registrierten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benutz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tt dieser Fehler auf, dann haben sie einen Befehl benutzt, den si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registrierten Version von Genesis benutz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is ist in der Vollversion mit Macros und lokalen Labels f�r 20,-D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o zu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:"Dieser String hat keine Endu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r Fehler wird angezeigt, wenn Sie bei einem ASC oder BYT-Befeh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chliessenden "G�nsef��chen" f�r einen ASCII-Text vergess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:"Sie verga�en ein oder zwei Buchstaben oder den String zu been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Fehlermeldung tritt auf, wenn Sie einen Leerstring ""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:"Sie k�nnen nur das Y-Register f�r eine Indizierung mit LDX/LDY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utz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:"Das EXT/EXB-Direktiv ben�tigt einen Dateinam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:"Ich konnte die Include-Datei nicht fin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:"Die Makro-Definition erlaubt nur BYT- oder WOR-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B. (MAC BYT WOR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:"Ich vermisse das #EM-Direkti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:"Es k�nnen keine Makros in einem Makro benutzt wer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:"Es d�rfen keine Mnemonics in einem Operanden benutzt werden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:"Diese Konstante ist fehlerhaft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r 65xx-CPU-Befehlssatz alphabetisch geordnet �</w:t>
        <w:tab/>
        <w:tab/>
        <w:t xml:space="preserve"> - Anhang 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C</w:t>
        <w:tab/>
        <w:t xml:space="preserve"> Addiere Speicherinhalt zum Akku mit Carry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  <w:tab/>
        <w:t xml:space="preserve"> UND-Verkn�pfung von Speicher mit Ak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L</w:t>
        <w:tab/>
        <w:t xml:space="preserve"> Verschiebt Akku oder Speicher um 1 Bit nach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</w:t>
        <w:tab/>
        <w:t xml:space="preserve"> Verzweigt wenn Carry-Flag gel�sch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S</w:t>
        <w:tab/>
        <w:t xml:space="preserve"> Verzweigt wenn Carry-Flag gesetz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</w:t>
        <w:tab/>
        <w:t xml:space="preserve"> Verzweigt wenn Ergebnis gleich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</w:t>
        <w:tab/>
        <w:t xml:space="preserve"> Vergleicht Bits aus Speicher mit Ak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I</w:t>
        <w:tab/>
        <w:t xml:space="preserve"> Verzweigt wenn Ergebnis neg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</w:t>
        <w:tab/>
        <w:t xml:space="preserve"> Verzweigt wenn Ergebnis ungleich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PL</w:t>
        <w:tab/>
        <w:t xml:space="preserve"> Verzweigt wenn Ergebnis posi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K</w:t>
        <w:tab/>
        <w:t xml:space="preserve"> Erzwingt Programma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VC</w:t>
        <w:tab/>
        <w:t xml:space="preserve"> Verzweigt wenn Overflow-Flag gel�sch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VS</w:t>
        <w:tab/>
        <w:t xml:space="preserve"> Verzweigt wenn Overflow-Flag gesetzt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C</w:t>
        <w:tab/>
        <w:t xml:space="preserve"> L�scht Carry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D</w:t>
        <w:tab/>
        <w:t xml:space="preserve"> L�scht Dezimal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</w:t>
        <w:tab/>
        <w:t xml:space="preserve"> Erm�glicht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V</w:t>
        <w:tab/>
        <w:t xml:space="preserve"> L�scht Overflow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</w:t>
        <w:tab/>
        <w:t xml:space="preserve"> Vergleicht Speicherinhalt mit Ak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X</w:t>
        <w:tab/>
        <w:t xml:space="preserve"> Vergleicht Speicher mit Indexregist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Y</w:t>
        <w:tab/>
        <w:t xml:space="preserve"> Vergleicht Speicher mit Indexregiste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</w:t>
        <w:tab/>
        <w:t xml:space="preserve"> Dekrementiert Speicherinhalt oder Akku u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X</w:t>
        <w:tab/>
        <w:t xml:space="preserve"> Dekrementiert Indexregister X u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Y</w:t>
        <w:tab/>
        <w:t xml:space="preserve"> Dekrementiert Indexregister Y u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OR</w:t>
        <w:tab/>
        <w:t xml:space="preserve"> "exclusiv-ODER"-Verkn�pfung von Speicher mit Akk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</w:t>
        <w:tab/>
        <w:t xml:space="preserve"> Inkrementiert Akku oder Speicher u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X</w:t>
        <w:tab/>
        <w:t xml:space="preserve"> Inkrementiert Indexregister X u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Y</w:t>
        <w:tab/>
        <w:t xml:space="preserve"> Inkrementiert Indexregister Y u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MP</w:t>
        <w:tab/>
        <w:t xml:space="preserve"> Springt zu neuer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SR</w:t>
        <w:tab/>
        <w:t xml:space="preserve"> Springt zu neuer Adresse und speichert R�cksprung auf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A</w:t>
        <w:tab/>
        <w:t xml:space="preserve"> L�dt Akku mit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X</w:t>
        <w:tab/>
        <w:t xml:space="preserve"> L�dt Indexregister X mit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Y</w:t>
        <w:tab/>
        <w:t xml:space="preserve"> L�dt Indexregister Y mit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R</w:t>
        <w:tab/>
        <w:t xml:space="preserve"> Schiebt Speicher oder Akku um 1 Bit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P</w:t>
        <w:tab/>
        <w:t xml:space="preserve"> ke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A</w:t>
        <w:tab/>
        <w:t xml:space="preserve"> ODER-Verkn�pfung von Speicher mit Akk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</w:t>
        <w:tab/>
        <w:t xml:space="preserve"> Legt Akku auf Stack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P</w:t>
        <w:tab/>
        <w:t xml:space="preserve"> Legt Prozessorstatus auf Stack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</w:t>
        <w:tab/>
        <w:t xml:space="preserve"> Holt Akku vo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P</w:t>
        <w:tab/>
        <w:t xml:space="preserve"> Holt Prozessorstatus vom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</w:t>
        <w:tab/>
        <w:t xml:space="preserve"> Rotiert Speicher oder Akku um 1 Bit nac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R</w:t>
        <w:tab/>
        <w:t xml:space="preserve"> Rotiert Speicher oder Akku um 1 bit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I</w:t>
        <w:tab/>
        <w:t xml:space="preserve"> R�cksprung von Interrupt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  <w:tab/>
        <w:t xml:space="preserve"> R�cksprung von Unt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C</w:t>
        <w:tab/>
        <w:t xml:space="preserve"> Subtrahiert Speicher von Akku mit Carry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</w:t>
        <w:tab/>
        <w:t xml:space="preserve"> Setzt das Carry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</w:t>
        <w:tab/>
        <w:t xml:space="preserve"> Schaltet Dezimalmodu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</w:t>
        <w:tab/>
        <w:t xml:space="preserve"> Verhindert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</w:t>
        <w:tab/>
        <w:t xml:space="preserve"> Legt Inhalt des Akkus im Speicher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X</w:t>
        <w:tab/>
        <w:t xml:space="preserve"> Legt Inhalt des Indexregisters X im Speicher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</w:t>
        <w:tab/>
        <w:t xml:space="preserve"> Legt Inhalt des Indexregisters Y im Speicher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</w:t>
        <w:tab/>
        <w:t xml:space="preserve"> L�dt Indexregister X mit Ak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Y</w:t>
        <w:tab/>
        <w:t xml:space="preserve"> L�dt Indexregister Y mit Ak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X</w:t>
        <w:tab/>
        <w:t xml:space="preserve"> L�dt Indexregister X mit Stack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A</w:t>
        <w:tab/>
        <w:t xml:space="preserve"> L�dt Akku mit Indexregist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S</w:t>
        <w:tab/>
        <w:t xml:space="preserve"> L�dt Stackpointer mit Indexregist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A</w:t>
        <w:tab/>
        <w:t xml:space="preserve"> L�dt Akku mit Indexregiste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ressierungsmodi und Ausf�hrungszeiten</w:t>
        <w:tab/>
        <w:t xml:space="preserve"> �</w:t>
        <w:tab/>
        <w:tab/>
        <w:t xml:space="preserve"> - Anhang B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/Im</w:t>
        <w:tab/>
        <w:t>= accu/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</w:t>
        <w:tab/>
        <w:t>=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P</w:t>
        <w:tab/>
        <w:t>= Zer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X</w:t>
        <w:tab/>
        <w:t>= Zero page Indiziert mit X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Y</w:t>
        <w:tab/>
        <w:t>= Zero page Indiziert mit Y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</w:t>
        <w:tab/>
        <w:t>= Absol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</w:t>
        <w:tab/>
        <w:t>= Absolut Indiziert mit X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Y</w:t>
        <w:tab/>
        <w:t>= Absolut Indiziert mit Y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= In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X</w:t>
        <w:tab/>
        <w:t>= Indiziert Indirekt mit X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Y</w:t>
        <w:tab/>
        <w:t>= Indirekt Indiziert mit Y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ehl </w:t>
        <w:tab/>
        <w:t xml:space="preserve"> Im It ZP ZX ZY Ab AX AY In IX I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C</w:t>
        <w:tab/>
        <w:tab/>
        <w:t xml:space="preserve"> .  2  3  4  .</w:t>
        <w:tab/>
        <w:t>4  4* 4* .  6  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  <w:tab/>
        <w:tab/>
        <w:t xml:space="preserve"> .  2  3  4  .</w:t>
        <w:tab/>
        <w:t>4  4* 4* .  6  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L</w:t>
        <w:tab/>
        <w:tab/>
        <w:t xml:space="preserve"> 2  .  5  6  .</w:t>
        <w:tab/>
        <w:t>6  7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</w:t>
        <w:tab/>
        <w:tab/>
        <w:t xml:space="preserve"> .  .  .  .  .</w:t>
        <w:tab/>
        <w:t>.  .  .  2#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S</w:t>
        <w:tab/>
        <w:tab/>
        <w:t xml:space="preserve"> .  .  .  .  .</w:t>
        <w:tab/>
        <w:t>.  .  .  2#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</w:t>
        <w:tab/>
        <w:tab/>
        <w:t xml:space="preserve"> .  .  .  .  .</w:t>
        <w:tab/>
        <w:t>.  .  .  2#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</w:t>
        <w:tab/>
        <w:tab/>
        <w:t xml:space="preserve"> .  .  3  .  .</w:t>
        <w:tab/>
        <w:t>4  .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I</w:t>
        <w:tab/>
        <w:tab/>
        <w:t xml:space="preserve"> .  .  .  .  .</w:t>
        <w:tab/>
        <w:t>.  .  .  2#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</w:t>
        <w:tab/>
        <w:tab/>
        <w:t xml:space="preserve"> .  .  .  .  .</w:t>
        <w:tab/>
        <w:t>.  .  .  2#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PL</w:t>
        <w:tab/>
        <w:tab/>
        <w:t xml:space="preserve"> .  .  .  .  .</w:t>
        <w:tab/>
        <w:t>.  .  .  2#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K</w:t>
        <w:tab/>
        <w:tab/>
        <w:t xml:space="preserve"> .  .  .  .  .</w:t>
        <w:tab/>
        <w:t>.  .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VC</w:t>
        <w:tab/>
        <w:tab/>
        <w:t xml:space="preserve"> .  .  .  .  .</w:t>
        <w:tab/>
        <w:t>.  .  .  2#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VS</w:t>
        <w:tab/>
        <w:tab/>
        <w:t xml:space="preserve"> .  .  .  .  .</w:t>
        <w:tab/>
        <w:t>.  .  .  2#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C</w:t>
        <w:tab/>
        <w:tab/>
        <w:t xml:space="preserve"> 2  .  .  .  .</w:t>
        <w:tab/>
        <w:t>.  .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D</w:t>
        <w:tab/>
        <w:tab/>
        <w:t xml:space="preserve"> 2  .  .  .  .</w:t>
        <w:tab/>
        <w:t>.  .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</w:t>
        <w:tab/>
        <w:tab/>
        <w:t xml:space="preserve"> 2  .  .  .  .</w:t>
        <w:tab/>
        <w:t>.  .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V</w:t>
        <w:tab/>
        <w:tab/>
        <w:t xml:space="preserve"> 2  .  .  .  .</w:t>
        <w:tab/>
        <w:t>.  .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 Addieren Sie 1 wenn Indizierung Seite �berschne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= Addieren Sie 1 wenn der Sprungbefehl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nochmal 1 Takt wenn diese Operation eine Seite �berschne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ehl </w:t>
        <w:tab/>
        <w:t xml:space="preserve"> Im It ZP ZX ZY Ab AX AY In IX I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</w:t>
        <w:tab/>
        <w:tab/>
        <w:t xml:space="preserve"> .  2  3  4  .</w:t>
        <w:tab/>
        <w:t>4  4* 4* .  .  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X</w:t>
        <w:tab/>
        <w:tab/>
        <w:t xml:space="preserve"> .  2  3  .  .</w:t>
        <w:tab/>
        <w:t>4  .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Y</w:t>
        <w:tab/>
        <w:tab/>
        <w:t xml:space="preserve"> .  2  3  .  .</w:t>
        <w:tab/>
        <w:t>4  .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</w:t>
        <w:tab/>
        <w:tab/>
        <w:t xml:space="preserve"> .  .  5  6  .</w:t>
        <w:tab/>
        <w:t>6  7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X</w:t>
        <w:tab/>
        <w:tab/>
        <w:t xml:space="preserve"> 2  .  .  .  .</w:t>
        <w:tab/>
        <w:t>.  .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Y</w:t>
        <w:tab/>
        <w:tab/>
        <w:t xml:space="preserve"> 2  .  .  .  .</w:t>
        <w:tab/>
        <w:t>.  .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OR</w:t>
        <w:tab/>
        <w:tab/>
        <w:t xml:space="preserve"> .  2  3  4  .</w:t>
        <w:tab/>
        <w:t>4  4* 4* .  6  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</w:t>
        <w:tab/>
        <w:tab/>
        <w:t xml:space="preserve"> .  .  5  6  .</w:t>
        <w:tab/>
        <w:t>6  7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X</w:t>
        <w:tab/>
        <w:tab/>
        <w:t xml:space="preserve"> 2  .  .  .  .</w:t>
        <w:tab/>
        <w:t>.  .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Y</w:t>
        <w:tab/>
        <w:tab/>
        <w:t xml:space="preserve"> 2  .  .  .  .</w:t>
        <w:tab/>
        <w:t>.  .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MP</w:t>
        <w:tab/>
        <w:tab/>
        <w:t xml:space="preserve"> .  .  .  .  .</w:t>
        <w:tab/>
        <w:t>3  .  .  5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SR</w:t>
        <w:tab/>
        <w:tab/>
        <w:t xml:space="preserve"> .  .  .  .  .</w:t>
        <w:tab/>
        <w:t>6  .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A</w:t>
        <w:tab/>
        <w:tab/>
        <w:t xml:space="preserve"> .  2  3  4  .</w:t>
        <w:tab/>
        <w:t>4  4* 4* .  6  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X</w:t>
        <w:tab/>
        <w:tab/>
        <w:t xml:space="preserve"> .  2  3  .  4</w:t>
        <w:tab/>
        <w:t>4  .  4*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Y</w:t>
        <w:tab/>
        <w:tab/>
        <w:t xml:space="preserve"> .  2  3  4  .</w:t>
        <w:tab/>
        <w:t>4  4*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R</w:t>
        <w:tab/>
        <w:tab/>
        <w:t xml:space="preserve"> 2  .  5  6  .</w:t>
        <w:tab/>
        <w:t>6  7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P</w:t>
        <w:tab/>
        <w:tab/>
        <w:t xml:space="preserve"> 2  .  .  .  .</w:t>
        <w:tab/>
        <w:t>.  .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A             .  2  3  4  .  4  4* 4* .  6  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 Addieren Sie 1 wenn die Indizierung eine Seite �berschnei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ehl          Im It ZP ZX ZY Ab AX AY In IX I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             3  .  .  .  .  .  .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P             3  .  .  .  .  .  .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</w:t>
        <w:tab/>
        <w:tab/>
        <w:t xml:space="preserve"> 4  .  .  .  .</w:t>
        <w:tab/>
        <w:t>.  .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P             4  .  .  .  .  .  .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             2  .  5  6  .  6  7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R             2  .  5  6  .  6  7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I             6  .  .  .  .  .  .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             6  .  .  .  .  .  .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C</w:t>
        <w:tab/>
        <w:tab/>
        <w:t xml:space="preserve"> .  2  3  4  .</w:t>
        <w:tab/>
        <w:t>4  4* 4* .  6  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             2  .  .  .  .  .  .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</w:t>
        <w:tab/>
        <w:tab/>
        <w:t xml:space="preserve"> 2  .  .  .  .</w:t>
        <w:tab/>
        <w:t>.  .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             2  .  .  .  .  .  .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             .  .  3  4  .  4  5  5  .  6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X             .  .  3  .  4  4  .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             .  .  3  4  .  4  .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 Addieren Sie 1 wenn die Indizierung eine Seite �berschnei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ehl </w:t>
        <w:tab/>
        <w:t xml:space="preserve"> Im It ZP ZX ZY Ab AX AY In IX I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             2  .  .  .  .  .  .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Y             2  .  .  .  .  .  .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X             2  .  .  .  .  .  .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A             2  .  .  .  .  .  .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S</w:t>
        <w:tab/>
        <w:tab/>
        <w:t xml:space="preserve"> 2  .  .  .  .</w:t>
        <w:tab/>
        <w:t>.  .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A             2  .  .  .  .  .  .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nemonics der undokumentierten Befehle         �               - Anhang C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komentierte Befehle der 65xx-CPU alphabetisch 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X     UND-Verkn�pfung von A mit X und Ablage in d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     UND-Verkn�pfung von A mit Speicher und Rotation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R</w:t>
        <w:tab/>
        <w:t xml:space="preserve"> UND-Verkn�pfung von A mit Speicher und Verschiebung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S</w:t>
        <w:tab/>
        <w:t xml:space="preserve"> UND-Verkn�pfung von A mit Speicher und Setzen des Carry-Flags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s Ergebnis falls Bit 7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2</w:t>
        <w:tab/>
        <w:t xml:space="preserve"> UND-Verkn�pfung von A mit X und 21hex Ablage in de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Y2</w:t>
        <w:tab/>
        <w:t xml:space="preserve"> UND-Verkn�pfung von A mit Y und 21hex Ablage in de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P</w:t>
        <w:tab/>
        <w:t xml:space="preserve"> DEC und CMP mit 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T</w:t>
        <w:tab/>
        <w:t xml:space="preserve"> Stoppt die CPU. Nur ein Reset hilft dann noch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B</w:t>
        <w:tab/>
        <w:t xml:space="preserve"> INC und SBC mit 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X</w:t>
        <w:tab/>
        <w:t xml:space="preserve"> L�dt A und X mit einem Wert aus de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</w:t>
        <w:tab/>
        <w:t xml:space="preserve"> UND-Verkn�pfung von X und Speicher. Die Ergebnisbits 1-7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 Akku abgelegt. F�r das BIT 0 gilt die UND-Verkn�pf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, X und Speicher. (Nur Bits 0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LA</w:t>
        <w:tab/>
        <w:t xml:space="preserve"> ROL und AND von A mit 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</w:t>
        <w:tab/>
        <w:t xml:space="preserve"> ASL und ORA mit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M</w:t>
        <w:tab/>
        <w:t xml:space="preserve"> Legt das Ergebnis von SP und Speicher in A,X und SP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E</w:t>
        <w:tab/>
        <w:t xml:space="preserve"> LSR und EOR mit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X0</w:t>
        <w:tab/>
        <w:t xml:space="preserve"> Legt X im Speicher ab wenn es gleich null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</w:t>
        <w:tab/>
        <w:t xml:space="preserve"> ROR und ADC mit 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AM</w:t>
        <w:tab/>
        <w:t xml:space="preserve"> Legt das Ergebnis der Verkn�pfung X UND im Speicher und in X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des der undokumentierten Befehle</w:t>
        <w:tab/>
        <w:tab/>
        <w:t xml:space="preserve"> �</w:t>
        <w:tab/>
        <w:tab/>
        <w:t xml:space="preserve"> - Anhang 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merkung: Die folgende Tabelle benutzt viele Abk�rz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= Akku, X = X-Register, Y = Y-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 = Stackpointer, M =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bedeutet, dass die Ergebnisse in folgenden Register/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 Flags werden wie in �blichen Befehlen manipuliert, aus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ch einige Befehle zusammen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</w:t>
        <w:tab/>
        <w:t xml:space="preserve"> Mnemonic Adressierung</w:t>
        <w:tab/>
        <w:t xml:space="preserve"> 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</w:t>
        <w:tab/>
        <w:t xml:space="preserve"> HLT</w:t>
        <w:tab/>
        <w:t xml:space="preserve">  -</w:t>
        <w:tab/>
        <w:tab/>
        <w:t xml:space="preserve">  Tota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</w:t>
        <w:tab/>
        <w:t xml:space="preserve"> SLO</w:t>
        <w:tab/>
        <w:t xml:space="preserve">  (Ind,X)</w:t>
        <w:tab/>
        <w:t xml:space="preserve">  ASL,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</w:t>
        <w:tab/>
        <w:t xml:space="preserve"> NOP</w:t>
        <w:tab/>
        <w:t xml:space="preserve">  Zeropage</w:t>
        <w:tab/>
        <w:t xml:space="preserve">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</w:t>
        <w:tab/>
        <w:t xml:space="preserve"> SLO</w:t>
        <w:tab/>
        <w:t xml:space="preserve">  Zeropage</w:t>
        <w:tab/>
        <w:t xml:space="preserve">  ASL,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B</w:t>
        <w:tab/>
        <w:t xml:space="preserve"> ATS</w:t>
        <w:tab/>
        <w:t xml:space="preserve">  Immediate</w:t>
        <w:tab/>
        <w:t xml:space="preserve">  AND #$xx,ASL A (nur die Flags werden gesetz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</w:t>
        <w:tab/>
        <w:t xml:space="preserve"> NOP</w:t>
        <w:tab/>
        <w:t xml:space="preserve">  Absolute</w:t>
        <w:tab/>
        <w:t xml:space="preserve">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</w:t>
        <w:tab/>
        <w:t xml:space="preserve"> SLO</w:t>
        <w:tab/>
        <w:t xml:space="preserve">  Absolute</w:t>
        <w:tab/>
        <w:t xml:space="preserve">  ASL,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</w:t>
        <w:tab/>
        <w:t xml:space="preserve"> HLT</w:t>
        <w:tab/>
        <w:t xml:space="preserve">  -</w:t>
        <w:tab/>
        <w:tab/>
        <w:t xml:space="preserve">  Tota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</w:t>
        <w:tab/>
        <w:t xml:space="preserve"> SLO</w:t>
        <w:tab/>
        <w:t xml:space="preserve">  (Ind),Y</w:t>
        <w:tab/>
        <w:t xml:space="preserve">  ASL,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</w:t>
        <w:tab/>
        <w:t xml:space="preserve"> NOP</w:t>
        <w:tab/>
        <w:t xml:space="preserve">  Zeropage</w:t>
        <w:tab/>
        <w:t xml:space="preserve">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</w:t>
        <w:tab/>
        <w:t xml:space="preserve"> SLO</w:t>
        <w:tab/>
        <w:t xml:space="preserve">  Zeropage,X</w:t>
        <w:tab/>
        <w:t xml:space="preserve">  ASL,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A</w:t>
        <w:tab/>
        <w:t xml:space="preserve"> NOP</w:t>
        <w:tab/>
        <w:t xml:space="preserve">  Implied</w:t>
        <w:tab/>
        <w:t xml:space="preserve">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B</w:t>
        <w:tab/>
        <w:t xml:space="preserve"> SLO</w:t>
        <w:tab/>
        <w:t xml:space="preserve">  Absolute,Y</w:t>
        <w:tab/>
        <w:t xml:space="preserve">  ASL,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</w:t>
        <w:tab/>
        <w:t xml:space="preserve"> NOP</w:t>
        <w:tab/>
        <w:t xml:space="preserve">  Absolute</w:t>
        <w:tab/>
        <w:t xml:space="preserve">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</w:t>
        <w:tab/>
        <w:t xml:space="preserve"> SLO</w:t>
        <w:tab/>
        <w:t xml:space="preserve">  Absolute,X</w:t>
        <w:tab/>
        <w:t xml:space="preserve">  ASL,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</w:t>
        <w:tab/>
        <w:t xml:space="preserve"> HLT</w:t>
        <w:tab/>
        <w:t xml:space="preserve">  -</w:t>
        <w:tab/>
        <w:tab/>
        <w:t xml:space="preserve">  Tota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</w:t>
        <w:tab/>
        <w:t xml:space="preserve"> RLA</w:t>
        <w:tab/>
        <w:t xml:space="preserve">  (Ind,X)</w:t>
        <w:tab/>
        <w:t xml:space="preserve">  ROL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</w:t>
        <w:tab/>
        <w:t xml:space="preserve"> RLA</w:t>
        <w:tab/>
        <w:t xml:space="preserve">  Zeropage</w:t>
        <w:tab/>
        <w:t xml:space="preserve">  ROL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B</w:t>
        <w:tab/>
        <w:t xml:space="preserve"> ATS</w:t>
        <w:tab/>
        <w:t xml:space="preserve">  Immediate</w:t>
        <w:tab/>
        <w:t xml:space="preserve">  AND #$xx,ROL A (nur die Flags werden gesetz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F</w:t>
        <w:tab/>
        <w:t xml:space="preserve"> RLA</w:t>
        <w:tab/>
        <w:t xml:space="preserve">  Absolute</w:t>
        <w:tab/>
        <w:t xml:space="preserve">  ROL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  <w:tab/>
        <w:t xml:space="preserve"> HLT</w:t>
        <w:tab/>
        <w:t xml:space="preserve">  -</w:t>
        <w:tab/>
        <w:tab/>
        <w:t xml:space="preserve">  Tota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</w:t>
        <w:tab/>
        <w:t xml:space="preserve"> RLA</w:t>
        <w:tab/>
        <w:t xml:space="preserve">  (Ind),Y</w:t>
        <w:tab/>
        <w:t xml:space="preserve">  ROL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</w:t>
        <w:tab/>
        <w:t xml:space="preserve"> NOP</w:t>
        <w:tab/>
        <w:t xml:space="preserve">  Zeropage</w:t>
        <w:tab/>
        <w:t xml:space="preserve">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</w:t>
        <w:tab/>
        <w:t xml:space="preserve"> RLA</w:t>
        <w:tab/>
        <w:t xml:space="preserve">  Zeropage,X</w:t>
        <w:tab/>
        <w:t xml:space="preserve">  ROL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A</w:t>
        <w:tab/>
        <w:t xml:space="preserve"> NOP</w:t>
        <w:tab/>
        <w:t xml:space="preserve">  Implied</w:t>
        <w:tab/>
        <w:t xml:space="preserve">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B</w:t>
        <w:tab/>
        <w:t xml:space="preserve"> RLA</w:t>
        <w:tab/>
        <w:t xml:space="preserve">  Absolute,Y</w:t>
        <w:tab/>
        <w:t xml:space="preserve">  ROL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</w:t>
        <w:tab/>
        <w:t xml:space="preserve"> NOP</w:t>
        <w:tab/>
        <w:t xml:space="preserve">  Absolute</w:t>
        <w:tab/>
        <w:t xml:space="preserve">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F</w:t>
        <w:tab/>
        <w:t xml:space="preserve"> RLA</w:t>
        <w:tab/>
        <w:t xml:space="preserve">  Absolute,X</w:t>
        <w:tab/>
        <w:t xml:space="preserve">  ROL,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</w:t>
        <w:tab/>
        <w:t xml:space="preserve"> HLT</w:t>
        <w:tab/>
        <w:t xml:space="preserve">  -</w:t>
        <w:tab/>
        <w:tab/>
        <w:t xml:space="preserve">  Tota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</w:t>
        <w:tab/>
        <w:t xml:space="preserve"> SRE</w:t>
        <w:tab/>
        <w:t xml:space="preserve">  (Ind,X)</w:t>
        <w:tab/>
        <w:t xml:space="preserve">  LSR,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  <w:tab/>
        <w:t xml:space="preserve"> NOP</w:t>
        <w:tab/>
        <w:t xml:space="preserve">  Zeropage</w:t>
        <w:tab/>
        <w:t xml:space="preserve">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</w:t>
        <w:tab/>
        <w:t xml:space="preserve"> SRE</w:t>
        <w:tab/>
        <w:t xml:space="preserve">  Zeropage</w:t>
        <w:tab/>
        <w:t xml:space="preserve">  LSR,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B</w:t>
        <w:tab/>
        <w:t xml:space="preserve"> ASR</w:t>
        <w:tab/>
        <w:t xml:space="preserve">  Immediate</w:t>
        <w:tab/>
        <w:t xml:space="preserve">  AND #$xx,LS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F</w:t>
        <w:tab/>
        <w:t xml:space="preserve"> SRE</w:t>
        <w:tab/>
        <w:t xml:space="preserve">  Absolute</w:t>
        <w:tab/>
        <w:t xml:space="preserve">  LSR,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</w:t>
        <w:tab/>
        <w:t xml:space="preserve"> HLT</w:t>
        <w:tab/>
        <w:t xml:space="preserve">  -</w:t>
        <w:tab/>
        <w:tab/>
        <w:t xml:space="preserve">  Tota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</w:t>
        <w:tab/>
        <w:t xml:space="preserve"> SRE</w:t>
        <w:tab/>
        <w:t xml:space="preserve">  (Ind,Y)</w:t>
        <w:tab/>
        <w:t xml:space="preserve">  LSR,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</w:t>
        <w:tab/>
        <w:t xml:space="preserve"> NOP</w:t>
        <w:tab/>
        <w:t xml:space="preserve">  Zeropage</w:t>
        <w:tab/>
        <w:t xml:space="preserve">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      SRE      Zeropage,X      LSR,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A</w:t>
        <w:tab/>
        <w:t xml:space="preserve"> NOP</w:t>
        <w:tab/>
        <w:t xml:space="preserve">  Implied</w:t>
        <w:tab/>
        <w:t xml:space="preserve">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B      SRE      Absolute,Y      LSR,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C      NOP      Absolute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F      SRE      Absolute,X      LSR,E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      HLT      -               Tota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      RRA      (Ind,X)         ROR,A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</w:t>
        <w:tab/>
        <w:t xml:space="preserve"> NOP</w:t>
        <w:tab/>
        <w:t xml:space="preserve">  Zeropage</w:t>
        <w:tab/>
        <w:t xml:space="preserve">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      RRA      Zeropage        ROR,A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B</w:t>
        <w:tab/>
        <w:t xml:space="preserve"> ARR</w:t>
        <w:tab/>
        <w:t xml:space="preserve">  Immediate</w:t>
        <w:tab/>
        <w:t xml:space="preserve">  AND #$xx,R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F      RRA      Absolute        ROR,A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</w:t>
        <w:tab/>
        <w:t xml:space="preserve"> HLT</w:t>
        <w:tab/>
        <w:t xml:space="preserve">  -</w:t>
        <w:tab/>
        <w:tab/>
        <w:t xml:space="preserve">  Tota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     RRA      (Ind),Y         ROR,A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      NOP      Zeropage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      RRA      Zeropage,X      ROR,A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A      NOP      Implied 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B      RRA      Absolute,Y      ROR,A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C</w:t>
        <w:tab/>
        <w:t xml:space="preserve"> NOP</w:t>
        <w:tab/>
        <w:t xml:space="preserve">  Absolute</w:t>
        <w:tab/>
        <w:t xml:space="preserve">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F      RRA      Absolute,X      ROR,A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     NOP      Zeropage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  <w:tab/>
        <w:t xml:space="preserve"> NOP</w:t>
        <w:tab/>
        <w:t xml:space="preserve">  Zeropage</w:t>
        <w:tab/>
        <w:t xml:space="preserve">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      SX0      (Ind,X)         0-&gt;M if X=0 , Flags bleiben un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</w:t>
        <w:tab/>
        <w:t xml:space="preserve"> AAX</w:t>
        <w:tab/>
        <w:t xml:space="preserve">  Zeropage</w:t>
        <w:tab/>
        <w:t xml:space="preserve">  A and X -&gt; M , Flags bleiben un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B      MAX      Immediate       M and X -&gt; A (bits 7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0 and X0 and A0 -&gt; A0, Flags un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F      AAX      Absolute        A and X -&gt; M , Flags un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      HLT      -               Tota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      AX2      (Ind),Y         A and X and $21 -&gt; M , Flags un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      AAX      Zeropage,Y      A and X -&gt; M , Flags un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B</w:t>
        <w:tab/>
        <w:t xml:space="preserve"> AX2</w:t>
        <w:tab/>
        <w:t xml:space="preserve">  Absolute,Y</w:t>
        <w:tab/>
        <w:t xml:space="preserve">  A and X and $21 -&gt; M , A and X -&gt; S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lags bleiben un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C</w:t>
        <w:tab/>
        <w:t xml:space="preserve"> AY2</w:t>
        <w:tab/>
        <w:t xml:space="preserve">  Absolute,X</w:t>
        <w:tab/>
        <w:t xml:space="preserve">  A and Y and $21 -&gt; M , Flags un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E      AY2      Absolute,Y      A and X and $21 -&gt; M , Flags un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F</w:t>
        <w:tab/>
        <w:t xml:space="preserve"> AX2</w:t>
        <w:tab/>
        <w:t xml:space="preserve">  Absolute,Y</w:t>
        <w:tab/>
        <w:t xml:space="preserve">  A and X and $21 -&gt; M , Flags un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3      LAX      (Ind,X)         LDA,L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7      LAX      Zeropage        LDA,L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      LAX      Immediate       LDA,L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      LAX      Absolute        LDA,L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2      HLT      -               Tota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3      LAX      (Ind),Y         LDA,L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7      LAX      Zeropage,Y      LDA,L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</w:t>
        <w:tab/>
        <w:t xml:space="preserve"> SPM</w:t>
        <w:tab/>
        <w:t xml:space="preserve">  Absolute,Y</w:t>
        <w:tab/>
        <w:t xml:space="preserve">  SP and M -&gt; A,X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F      LAX      Absolute,Y      LDA,L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2      NOP      Zeropage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3      DCP      (Ind,X)         DEC,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      DCP      Zeropage        DEC,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      XAM      Immediate       (X and A) - M -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      DCP      Absolute        DEC,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2</w:t>
        <w:tab/>
        <w:t xml:space="preserve"> HLT</w:t>
        <w:tab/>
        <w:t xml:space="preserve">  -</w:t>
        <w:tab/>
        <w:tab/>
        <w:t xml:space="preserve">  Tota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3      DCP      (Ind),Y         DEC,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4</w:t>
        <w:tab/>
        <w:t xml:space="preserve"> NOP</w:t>
        <w:tab/>
        <w:t xml:space="preserve">  Zeropage</w:t>
        <w:tab/>
        <w:t xml:space="preserve">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7      DCP      Zeropage,X      DEC,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</w:t>
        <w:tab/>
        <w:t xml:space="preserve"> NOP</w:t>
        <w:tab/>
        <w:t xml:space="preserve">  Implied</w:t>
        <w:tab/>
        <w:t xml:space="preserve">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     DCP      Absolute,Y      DEC,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      NOP      Absolute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      DCP      Absolute,X      DEC,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2      NOP      Zeropage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3</w:t>
        <w:tab/>
        <w:t xml:space="preserve"> ISB</w:t>
        <w:tab/>
        <w:t xml:space="preserve">  (Ind,X)</w:t>
        <w:tab/>
        <w:t xml:space="preserve">  INC,S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7      ISB      Zeropage        INC,S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      SBC      Immediate       SBC #$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      ISB      Absolute        INC,S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 HLT      -               Tota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</w:t>
        <w:tab/>
        <w:t xml:space="preserve"> ISB</w:t>
        <w:tab/>
        <w:t xml:space="preserve">  (Ind),Y</w:t>
        <w:tab/>
        <w:t xml:space="preserve">  INC,S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   NOP      Zeropage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ISB      Zeropage,X      INC,S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      NOP      Implied 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      ISB      Absolute,Y      INC,S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      NOP      Absolute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      ISB      Absolute,X      INC,S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chiedene Versionen von Genesis             �               - Anhang 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    -       Erste Version mit Include-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/1.2-       Kleine Fehler wurden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</w:t>
        <w:tab/>
        <w:t xml:space="preserve"> -</w:t>
        <w:tab/>
        <w:t xml:space="preserve"> Undokumentierte Befehle der 65xx CPU wurde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benso der EXB-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e Befehle ASC und BYT erhalten beide dieselb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m die nervige Trennung von Texten und Wer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meiden. Genesis versteht es nun auch Dateien gr��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4k zu ver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1</w:t>
        <w:tab/>
        <w:t xml:space="preserve"> -</w:t>
        <w:tab/>
        <w:t xml:space="preserve"> Kleine Fehler wurden beseitigt,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urde optimiert und dadurch schn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nst blieb alles beim 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2</w:t>
        <w:tab/>
        <w:t xml:space="preserve"> -</w:t>
        <w:tab/>
        <w:t xml:space="preserve"> Das ORG-Kommando wurde erweitert. Jetzt ka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dex f�r die aktuelle Codeposition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hr n�tzlic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