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Kelvinator  - AutoLisp encryp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a: The Kelvinator Strik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lvin R. Th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nd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6,1987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is granted for the use of this software and documentation on a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, sharing basis. You may distribute and copy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reely as long as it remains a complete unaltered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sold for prof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release of AutoCAD version 2.1, independent developers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complex applications employing the AutoCAD menu macro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ariables and Expressions feature as an embedde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With the release of version 2.18, which introduced the Auto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anguage, AutoCAD became a fully programmable and ext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ception, AutoCAD's open architecture has been intended to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developers and individual users to customize AutoCAD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for diverse markets.  Since menu macros and AutoLis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languages, applications must be shipped in source code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odesk recognized the need to protect the developer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from theft of their proprietary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ion of menu macros and AutoLisp programs was implemented and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authorized developers.  This encryption never purpor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secure, but it does prevent casual examination of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Given that a standard AutoCAD must be able to decode a file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developer, there is no cryptological technique of which I am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be significantly more secure than the one used. 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ryption program is made available to hundreds of develop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always prevent its further distribution makes penetration by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of the program or a known-plaintext attack inevitab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be so callous as to steal the work of our developers and und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ability of their busin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LAYER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encrypting files cannot provide total security, a second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ce was called for.  The Kelvinator is a program which transl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Lisp program into a form which is essentially gibberish when exa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human but which should execute identically to the origina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f the distributed program is decrypted, the resulting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ittle use to the loo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vination of a program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let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ranslating variable names into gibbe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moving indentation and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of the consequences of Kelvination, the following Auto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isplay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signed and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Kelvin R. Throop in January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(cspiral &lt;# rotations&gt; &lt;base po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&lt;growth per ro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&lt;points per circ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spiral (ntimes bpoint cfac l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ang dist tp ainc dinc circle bs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cs (getvar "cmdecho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bs (getvar "blipmod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var "blipmode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var "cmdecho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circle (* 3.141596235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ainc (/ circle lpp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dinc (/ cfac lpp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ang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dist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mand "pline" b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eat n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peat l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tp (polar b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tq ang (+ ang ain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tq dist (+ dist dinc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mmand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var "blipmode" 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var "cmdecho"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teractive spir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:SPIRAL ( / nt bp cf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mpt "\nCentre point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bp (getpo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mpt "\nNumber of rotations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nt (get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mpt "\nGrowth per rotation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cf (getdist b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mpt "\nPoints per rotation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lp (geti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((null lp) (setq lp 3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spiral nt bp cf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Kelvinator is as follows (line breaks have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: there were none in the actual out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Qj(Q@ QQ Ql Q&amp; / Q1 Q# Q0 Q$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Q| Q% Q?j)(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Q?j(GETVAR"cmdecho"))(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Q%(GETVAR"blipmod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VAR"blipmode"0)(SETVAR"cmdecho"0)(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Q|(* 3.141596235 2))(SETQ Q$(/ Q|</w:t>
      </w:r>
    </w:p>
    <w:p>
      <w:pPr>
        <w:pStyle w:val="PreformattedText"/>
        <w:bidi w:val="0"/>
        <w:spacing w:before="0" w:after="0"/>
        <w:jc w:val="left"/>
        <w:rPr/>
      </w:pPr>
      <w:r>
        <w:rPr/>
        <w:t>Q&amp;))(SETQ QO(/ Ql Q&amp;))(SETQ Q1 0.0)(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Q# 0.0)(COMMAND"pline"QQ)(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@(REPEAT Q&amp;(SETQ Q0(POLAR QQ(SETQ Q1(+</w:t>
      </w:r>
    </w:p>
    <w:p>
      <w:pPr>
        <w:pStyle w:val="PreformattedText"/>
        <w:bidi w:val="0"/>
        <w:spacing w:before="0" w:after="0"/>
        <w:jc w:val="left"/>
        <w:rPr/>
      </w:pPr>
      <w:r>
        <w:rPr/>
        <w:t>Q1 Q$))(SETQ Q#(+ Q# QO))))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0)))(COMMAND)(SETVAR"blipmode"Q%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VAR"cmdecho"Q?j)NIL)(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SPIRAL(/ Qjj Q@j QQj</w:t>
      </w:r>
    </w:p>
    <w:p>
      <w:pPr>
        <w:pStyle w:val="PreformattedText"/>
        <w:bidi w:val="0"/>
        <w:spacing w:before="0" w:after="0"/>
        <w:jc w:val="left"/>
        <w:rPr/>
      </w:pPr>
      <w:r>
        <w:rPr/>
        <w:t>Qlj)(PROMPT"\nCentre point: ")(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Q@j(GETPOINT))(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Number of rotations: " )(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j(GETINT))(PROMPT"\nGrowth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: ")(SETQ QQj(GET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@j))(PROMPT"\nPoints per rotation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Qlj(GETINT))(COND((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j)(SETQ Qlj 30)))(Qj Qjj Q@j QQj Qlj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agine several thousand lines of this in a real application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ew lines generated by this simple AutoLisp program (which,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was the first AutoLisp program ever written), it should be cle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uch can be gleaned from decrypting such ``source code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vin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lvinate a fil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V 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s read from the specified file.  If no file type is specified, .l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umed.  Output is written to standard output, and will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ed to a file.  Various options can be specified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Kelvinator; these are discussed below. 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vinate the AutoLisp application brainsim.lsp and write the output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rains.lsp, us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V brainsim &gt;ubrains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while a file type of .lsp is assumed for the input fil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file type must be supplied when the output of the Kelvin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rogram is Kelvinated, all of the user-defined symbo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to gibberish, but AutoLisp's built-in symbols (such as 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Q, and ENTGET) must not be modified.  In addition the applic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leave some symbols unchanged (for example the C:name used to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defined commands, or functions called by the user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). Finally, when a multiple-file program is Kelvinated,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must be applied across all files comprising the program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requirements are implemented via the Kelvinator defini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imply using the Kelvinator to protect standard Auto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you probably won't have any need to examine or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. Feel free to skip this section until you ne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Kelvinator is called as in the example above, it sear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for a file named.  If you wish to u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, multiple definition files, or a different sour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, you may use the -d switch on the KELV call line to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file name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V prog1 &gt;kp1.lsp -dmydef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 prog2 &gt;kp2.lsp -d/usr/appdev/KEL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 prog3 &gt;kp3.lsp -dKELV.def -dlocal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example a locally-created definition file is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KELV.def.  In the second, the Kelvinator is told to obta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 from the specified path rather tha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In the third example, two definition files are used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efinitions and a local version specifying additional symb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definition files may be specified when the Kelvin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; they are loaded in the order named on the call line.  If a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clared more than once, whether within one definition file or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, the last declaration takes precedence (this allow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to override those given in the standard KELV.de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lvinator definition file is composed of four types of declar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symbols, Pattern masks, Translation specifications, and a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Each type of declaration is placed in a section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by a section definition statement whose first charac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parenthesis `` )''.  Blank lines and comment lines which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right parenthese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a simple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) Sample Kelvinato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ym z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ym z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fiv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)Pattern section, two )Protect sections, one  )Translate se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)Code section.  A file may contain as many sections as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and lower case letters are considered identical; this is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utoLisp's symbol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)PROTEC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)Protect section consists simply of a list of names, one per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ymbol named in a  )Protect section will be left unchang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vinator. In this case, the four standard AutoLisp symbols  CONS,  SETQ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GET, and  CAR will be left intact when a file is Kelvin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KELV.def lists all AutoLisp built-in names as protected symb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ew built-in name is added in a subsequent release of AutoLisp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it to the  KELV.def file will cause it to be correctly pro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lvin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application provides functions the user invokes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from a menu), you may request the Kelvinator to leave thes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ranslated by adding them to the  )Protect section. The b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this is to create a second definition file for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both  KELV.def and your file with  -d specificat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ing the Kelvin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)PATTER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n entire syntactic class of symbols should be left untransl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this are the names used to invoke user-defined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; all user-defined commands are functions whose nam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C:''.  Each line in the pattern section specifies a pattern agains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are tested. If a symbol matches the pattern up to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, with the ``?'' character in the pattern matching any non-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symbol, that symbol is automatically protected (i.e.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by the Kelvina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 KELV.def file contains the pattern declaration `` ?:''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s all symbols with a colon as their second character;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the original Kelvinator in which this was hard-co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)TRANSL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Kelvinator encounters a symbol in a program which is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by matching a pattern nor by having been named in a  )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it searches for the symbol in the translation tabl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is found, the value from the translation table replace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.  If the symbol is not in the translation table, the Kelv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gibberish symbol and makes an entry in the translation tab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subsequent occurrences of the new symbol will be translated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efinition file,  KELV.def, contains no  )Translate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ll nonprotected symbols are assigned new gibberish values. 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use a symbol to be translated to a specific value rather tha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vinator make up a gibberish value for it, simply specify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and the value it should be translated to, separat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character, as a line in the  )Translate section. 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all occurrences of `` mysym'' will be translated to `` z1''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s of `` yoursym'' to `` z2'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)Translate section is rarely used to perform explicit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. The primary application of the translate section is to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t Kelvination of multi-file programs, as discuss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)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Kelvinator processes a symbol not present in the  Prot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sections which does not match a pattern, a gibberish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this and all subsequent occurrences of the symbo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to the gibberish name.  The gibberish name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tically from a symbol code which is incremented for eac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encountered.  The Kelvinator normally starts this code at zero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nstructed to generate symbols starting at any desired c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starting number in a )Code section.  If more than 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ed, in one or more )Code section(s), the last number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The  )Code section is almost never specified explicitly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the Kelvinator to allow automatic Kelvination of multi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utoLisp program is a single file which is loaded into AutoC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s a unit, the default translation performed by the Kelvin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dequate.  If an application consists of more than one origi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sp file and the running program loads different AutoLisp modul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, special care must be taken when Kelvinating th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unning the Kelvinator on a source file translates all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in it into a standard format.  If each module of a multipl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ere Kelvinated, this would result in two distinct probl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Variables shared between modules would be given different na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odules, so values passed would not be received correct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Variables with distinct names in the original source might be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ame name in the Kelvinated output.  Thus duplication of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would almost certainly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roblem may be addressed in any of several ways.  On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y give all variables shared between modules names which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that causes them to be remain untranslated.  Using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in KELV.def, simply using a colon as the second character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variables accomplishes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name the shared variables to match a patter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make a list of all the shared variables and specify that list a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Protect section in a definition file. None of the shared variab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, and thus they will retain their values across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nd by far the easiest, you can use the technique for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file Kelvination given below.  This will guarantee tha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 in the original source will share the same encode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Kelvin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approaches to preventing inadvertent duplication of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s a result of Kelvination.  The first technique require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 on the call to the Kelvinator which permits generation of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for each module.  If the Kelvinator is called with a  -P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the generated variable names will begin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.  If no prefix is specified, the default of `` Q'' is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may be any string which is a valid AutoLisp symbol, but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ymbol likely to duplicate an AutoLisp-defined symbol. 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vinating a four module electronic application, you might 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V arisia   -pZA  &gt;parisia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 scapture -pZB  &gt;pscapt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 pcboard  -pZC  &gt;ppcb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 simulate -pZD  &gt;psim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in the respective modules will be given prefixes of ZA through  Z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therefore guaranteed to be unique. Remember that AutoLisp i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fficient when storing symbols of 6 characters or less, so do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board in choosing a variable prefix.  Two character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automatic multiple file Kelvination techniqu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you need not assign unique prefixes; distinct names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files will be guaranteed distinct in the Kelvin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ULTI-FILE KELV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lvinator allows AutoLisp programs which span multiple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vinated in a close-to-automatic manner.  When the Kelvinator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ashion, names will be translated for the program taken as a who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preserving the uniqueness of names across modules and guarant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wo names which were distinct in the original set of files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nslated to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multi-file Kelvination is made possible by a feature which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lvinator to write out the translation table used to Kelvin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orm that can be used as the definition file for a subsequent ru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lvinator.  If the  -W file specification is placed on a ca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vinator, after a file has been Kelvinated a complete defini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named file.  All protected symbols and patterns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vination are written to the file, and  )Translate commands are giv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mbols changed by the Kelvinator.  In addition, a  )Code s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start symbol generation at the correct point in the next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assing on these definition files from run to run of the Kelvina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names assigned by the Kelvinator may be made uniform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are the commands you would use to perform automatic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Kelvination on the electronic application mentioned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V         -wd1.def arisia   &gt;parisia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 -dd1.def -wd2.def scapture &gt;pscapt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 -dd2.def -wd3.def pcboard  &gt;ppcb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 -dd3.def -wd4.def simulate &gt;psim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 we pass the output definitions from each file (which inclu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formation from the files processed before) on to the Kelv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xt file.  We don't specify the  -D switch for the first fil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starting with the standard KELV.def file for that run.  We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 definitions from the last file, but we did in this cas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d definition file can be a handy tool for debu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If a Kelvinated program crashes, the AutoLisp walkb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mostly gibberish symbols.  If you retain a copy of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 from the Kelvination run, you can translate this walk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original code and more easily locate the problem in the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pability makes saving the definitions worthwhile even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NEFITS OF KELV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security is not a consideration, you might consider Kelv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.  By removing comments and white space and replacing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variable names with short cryptic ones, Kelvin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cally reduce the size of an AutoLis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Kelvination of AutoShade reduced the  ASHADE.LSP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69 bytes to 4095 bytes, a reduction of more than three to one (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heavily commented).  In addition, if you intend to Kelvina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hipment, you are free to use long variable names for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; Kelvination will reduce them to short names that AutoLis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efficiently. The new Kelvinator compresses its output somewh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ely than the original Kelvinator---it knows quite a bit mo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Lisp's input parser and sails very close to the wind in eli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wherever AutoLisp doesn't need them to delimit symbols in the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speed benefit of Kelvination is that gained while loading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lvinated file is usually smaller.  Once loaded, a Kelvin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in exactly the same time as a non-Kelvinated one (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ning of variable names has increased free memory and thus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bage collections, which will yield a small edge to the Kelv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Graphic Systems, Inc. provides this program 'as is',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any kind, either expressed or implied, including,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implied warranties of merchantability and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In no event shall Graphic Systems, Inc. be liable to anyone for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collateral, incidental, or consequential damages in connection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arising out of purchase or use of these materials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the quality and performance of the program is with the user. 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program prove defective, the user assumes the entire cost of all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servicing, repair or 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For condition of use and permission to use these materials for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in other than the English language, contact Graphic 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Graphic Systems, Inc. reserves the right to revise and improve its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as it sees fit.  This publication describes the state of this produc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the time of its publication, and may not reflect the product at al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