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Askme Version 2.0  Written by Gary Bouchar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Copyright(c) 1992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Released July 3, 1992  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program that will count from XX to 0 where XX=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, or the default of 10 seconds, then exit with an errorleve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based upon your answer or keyboard inpu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an affirmative (Yes) answer with errorlevel set to Zer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ntdown from XX. Valid keys are 'Y', 'N', &lt;ENTER&gt;, or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you can place your question right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long with the time in seconds to countdown, and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nswer set to NO, you can use a command line switc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. Whatever the default answer is set to by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ways exit with a 1 for NO, and a 0 fo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yntax i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askme "question" [/Y&lt;default&gt; /N] [/Tx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[brackets] are optional, and allow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 If you want to use an optional value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Y switch is the default, but it does not hurt to plac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The /N switch is to change the default answer to N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x switch is the time in seconds the program should delay...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15 would make the program countdown from 15 to zero seco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imeou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or both switches at the same ti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 in a batch file, place a line like so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get the errorlevel 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e Is this a Test?  /t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wait 20 seconds, then exit with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(unless the &lt;ESC&gt; or N keys were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me Is this a Test?  /t5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ould wait 5 seconds, and the default answer w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 1), so the program would jump to the label :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ass the parameters to ASKME in proper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, and start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(c) 1992, and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WARE* in a non-commercial application. I maintain the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will continue to support this program and enhan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re is interest in it. Call my BBS 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for many more *FREEWARE*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- My first Turbo Pascal program Released to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- July 13, 1990, Corrected a typo, and turned off the DEBU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program smaller and faster. Cosmetic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the counter...It was changing the system clock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logic of the counter to countdown instead o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k out unused code to make it smaller and faster,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t run much faster when you depend on the ti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0   July 3, 1992 - Completely rewritten in Turbo C++ 3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dded to make it more flexible. My First C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