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/_/_/_/ _/_/_/_/ _/    _/           _/_/       _/_/_/     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/            _/    _/ _/            _/  _/     _/    _/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/_/_/       _/       _/  _/_/_/_/_/ _/   _/    _/    _/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/          _/       _/  _/_/_/_/_/  _/_/_/_/   _/_/_/_/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    _/       _/               _/     _/  _/    _/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>_/_/_/_/  _/_/_/_/ _/                _/      _/ _/     _/   _/_/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yArc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 Ezycom 1.1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n Uh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yArc 1.08 is an improved archive viewer for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0 (and compatible).  Ezycom has the ability, inter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users to view the contents of compressed arch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s abilities are limited to the file's nam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te.  With this progam, the user can not only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ings, but can view the contents of the fil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se archives.  The user can also select only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main archive that they wish to download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m time and money, and even allow them to download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hat they normally wouldn't be a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complete list, just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think are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setup program!  You should barely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!  Most setup information is pull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zycom system files, and by searching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statement.  The Archiver file names and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are taken from the Ezycom setup, so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worry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mple multi-node setup.  Only one simple command to a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cure!  Users can only access files that they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!  (Security level AND user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any multi-taskers (Windows, DESQview, OS/2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s up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basic chat program.  Press Alt-C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s are available to the SysOp (or wh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at the local keyboa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:  Invoke chat mode - press ESCap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G:  Send a BEEP (ASCII #7) to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:  Drop DTR (Hangup) on user (Doesn't work in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:  Shell to DOS (No swapp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:  Send fake "Linenoise" to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Ezycom works, it is necessa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yarc from a Questionnaire file.  Don't worry,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reate the needed file(s)!  All you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 the program via EA_SETUP.EXE, and th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MENU.EXE change your old type 34 menu option to a typ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.  On the 'Data:' line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ARC*N /NOWRITE 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NOWRITE and /NOLOG options aren't neccesary, b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st to leave them in to cut down on your lo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choose to have EzyArc add a ZIP com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have the environment variable COMSPEC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!  (for most cases this can be accomp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ng the line 'SET COMSPEC=C:\COMMAND.COM'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EXEC.BAT file)  This is because PKZip rel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's redirection function to add Zip com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!  It can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odes should not be a problem, but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much.  You can delete the file that you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being released as shareware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is released in an uncrippled forma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and use it for over 30 days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it with me (the author). 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gistering, please see REGISTER.DOC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, you will never be expected to again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register all future versions, regardless of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r differences in the program.  Register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of the annoying "beeps" and paus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opento any suggestions, and will do my best to add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Use/Created/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included this section to help you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onal problems that coul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    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ARC*N.Q-A   The questionnaire file(s) created by EA_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iles are changed each time EzyArc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any changes you make to them won't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N being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*N.ZIP  The custom .ZIP file created by the use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Ezycom Temporary director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each time the program is run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good idea to have your batch file dele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a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YARC.EXE    The Executable for Ezycom version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1.10g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_SETUP.EXE  The path setup program to lo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rs.  Writes to PATHS.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EA      The data-file that stores the path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rs and version info.  Is cre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yArc directory after EA_SETUP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    All those defined in CONSTANT.EZY.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guess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EXIT.n     Used to read Name, Security, Compor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EZY  Used to read BBS and SysOp's 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Archiver command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ZY    Used to read Misc.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 DIR     A directory called ARCV_n is creat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Ezycom temporary director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DX.BBS     Fast index file.. to find the fi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Make sure you run EZYIDX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intnanc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FPTR.BBS     Fast index pointer file - to speed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in the FFIDX.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ou should run Ezyidx -sort once in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these two files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.EZY  To find the files the user specifi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ey have enough security.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so far is security level, no 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ARC.KEY    When you register, this fil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.  When present in the defined Ezy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ectory, it will enable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  or equivilent is needed (with the COMSP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riable correctly set (see COMMAND LINE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ant ZIP comment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've missed any, but there could b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want to bore you, and I don't really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so here go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Devin Uhrich, make no garuntees, and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or any damages incurred becua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EzyArc 1.08.  Please understand tha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my best to eliminate them, there still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minor bugs and flaws that have slipped by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t your own risk.  All I promi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no way intended to harm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rm of virii or deleting or e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s etc.  Please feel fre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ong as no modifications are mad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 as shareware, if you find this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register it, which will disable all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uses, in all future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tice any bugs in the software, or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get in contact with me, the author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o in any one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my BBS The Manhattan Project 1(403)236-3835 2.4-14.4K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134/210  MetroNet - 201:5500/210 Digitalnet 88:280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duhrich@canu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read the Fido Ezycom Developers and Ezycom Support ec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x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yArc would not be possible without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Peter Davies for creating the best BBS program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nd for making the EZYINC and EZYFO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e SourceWare Archival Group, which ha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how to do just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vid Ratana - SysOp of Nuclear Winter (403) 225-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eta tester who puts up with version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afraid to try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