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QuickBBS UserFile Editor (QUF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rsion 1.2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Copyright (c) 1989 by Mike Smedle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FE is Freeware.  This means that there is no paymen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ill copyrighted and should 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FE can be distributed freely as long as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 You are not allowed to charge for QUFE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production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Mike Smedley,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use or misuse of this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"as is" with no warranty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responsible for any losses incurr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, by the use of this progra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a trademark of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  - Fixed bug in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 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- Improved the configuration's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- Fixed bug where a [S]earch after [E]dit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- Created an [A]dd Record command for add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lows "None" for phon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- Fixed the Pack command so that it updates LASTREAD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FE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FE.EXE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FE.HLP  -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QUFE works with user files created by QuickBBS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04.  It may or may not work with other releases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careful when using QUFE with new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- if the format of USERS.BBS, CONFIG.BBS, or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, QUFE may not work properly.  To obtai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QUFE, you can FREQ it from 1:387/508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name of "QU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FE is a program that allows you to view and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user file (USERS.BBS) in many different way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t a time, or a group of records at a time.  QUF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need for QuickBBS' USEREDIT and USERPA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uch more pow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update a group of records match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criteria using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combinations.  This is probably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of QUFE.  Some 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elect records where SecLevel &lt;= 10 and NumUploads &gt;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ecLevel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elect all records.  Update FlagA1 to 0 and FlagB7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elect records where DateLastOn &lt;= "12-31-88"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to 0 and Credit to 0 and Deleted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You can also print user-defined reports based upon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lection criteria.  The reports can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or sent to any other legal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 also has a Filter command which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criteria that will be used when moving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This enables you to work with a more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or example, if your selection criteri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records where SecLevel &gt;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only be able to view sysop recor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t one sysop record, and press Next, you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sysop record, not the actual next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affects all record movement commands including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First, Last, Goto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edit all fields of a QuickBBS user recor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EDIT only lets you edit specif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user password is masked with asterisks during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only during edit.  This keeps people that may b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from seeing a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's Search does a case-insensitive search of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kes it more flexible than USEREDI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EDIT, the string "mith" would not match a user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mith".  It can also restrict searched record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 defin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 has a built-in Pack command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' USER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 has very extensive context-sensitive help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This is the reason that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s s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use either direct screen writes for speed, or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for compatibility with doorway and multitas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 has integra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FE has "Shell to DOS" and "Execute DOS Command"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QUFE, all you need to do is type "QUFE"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USERS.BBS and LASTREAD.BBS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re are a few command line switch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are used to override a default or configu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w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Use BIOS for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Use the default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Use the default monochrom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Use snow suppresion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UFE is accomplished from within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select the menu item [O]ther, then [C]onfig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rite option to save the configuration file (QUFE.CFG)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S]ave to make the configuration take effect immedi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QUFE from the command line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QUFE.CFG) and use its parameter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figuration file does not exist, then QUF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the configuration options. Remember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configured settings using the abov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FE was written in C using the powerful Shareware CXL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by Mike Smedley.  All of the windows, menus,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 pick lists, context-sensitive help,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ere created and are managed by CXL.  Even wit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CXL linked in, QUFE is still a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CXL is available for the Turbo C, Microsoft C, Quick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/C++ compilers. You can probably find it lo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"CXL??-?.*" but if not, then you can FREQ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7/508 using the magic request name of "CX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