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r are upgrading C1PG v1 to version 1.1 all you need to do is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nto your C1PG directory... overwriting all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G files  (i.e. PG1.CFG, PG2.CFG..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