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3-95     Prgm: TcSoft's Intelligent Match Maker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ata Bases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don't run door and mmconfig simultaneousl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nterBBS section (1st section/screen)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edit Questionaire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ummary for create/edit Questionaire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 concerning create/edit Quest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edit Essay Questionaire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ummary for create/edit Essay Quest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ser File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ummary for edit user file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 section (2nd section/screen)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Your BBS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other BBSes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 Questionaire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 User base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SHARE.EXE must be loaded as a TSR</w:t>
      </w:r>
    </w:p>
    <w:p>
      <w:pPr>
        <w:pStyle w:val="PreformattedText"/>
        <w:bidi w:val="0"/>
        <w:jc w:val="left"/>
        <w:rPr/>
      </w:pPr>
      <w:r>
        <w:rPr/>
        <w:t>* 300K Memory (probably less, just being conservative)</w:t>
      </w:r>
    </w:p>
    <w:p>
      <w:pPr>
        <w:pStyle w:val="PreformattedText"/>
        <w:bidi w:val="0"/>
        <w:jc w:val="left"/>
        <w:rPr/>
      </w:pPr>
      <w:r>
        <w:rPr/>
        <w:t>* DOS version 3.1 or newer (supports file locking for Multi-N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is area I would like to emphasize the use of the  /D</w:t>
      </w:r>
    </w:p>
    <w:p>
      <w:pPr>
        <w:pStyle w:val="PreformattedText"/>
        <w:bidi w:val="0"/>
        <w:jc w:val="left"/>
        <w:rPr/>
      </w:pPr>
      <w:r>
        <w:rPr/>
        <w:t>command line parameter in conjunction with the MMCONFIG program.  If you</w:t>
      </w:r>
    </w:p>
    <w:p>
      <w:pPr>
        <w:pStyle w:val="PreformattedText"/>
        <w:bidi w:val="0"/>
        <w:jc w:val="left"/>
        <w:rPr/>
      </w:pPr>
      <w:r>
        <w:rPr/>
        <w:t>process these files every time you receive one then you won't have to</w:t>
      </w:r>
    </w:p>
    <w:p>
      <w:pPr>
        <w:pStyle w:val="PreformattedText"/>
        <w:bidi w:val="0"/>
        <w:jc w:val="left"/>
        <w:rPr/>
      </w:pPr>
      <w:r>
        <w:rPr/>
        <w:t>worry about a problem occuring due to your mailer refusing a file or</w:t>
      </w:r>
    </w:p>
    <w:p>
      <w:pPr>
        <w:pStyle w:val="PreformattedText"/>
        <w:bidi w:val="0"/>
        <w:jc w:val="left"/>
        <w:rPr/>
      </w:pPr>
      <w:r>
        <w:rPr/>
        <w:t>renaming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DATA BASES  [*Registered feature*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gister Intelligent Match Maker then you will be able to specify</w:t>
      </w:r>
    </w:p>
    <w:p>
      <w:pPr>
        <w:pStyle w:val="PreformattedText"/>
        <w:bidi w:val="0"/>
        <w:jc w:val="left"/>
        <w:rPr/>
      </w:pPr>
      <w:r>
        <w:rPr/>
        <w:t>a path on the command line which will tell  MMConfig  to look in that path</w:t>
      </w:r>
    </w:p>
    <w:p>
      <w:pPr>
        <w:pStyle w:val="PreformattedText"/>
        <w:bidi w:val="0"/>
        <w:jc w:val="left"/>
        <w:rPr/>
      </w:pPr>
      <w:r>
        <w:rPr/>
        <w:t>for the data files.  This allows you to alter  multiple  questiona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cerning MMCONFIG.EX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ice the warning on the first screen.  It me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NOT  EDIT  ANY  FILES  WHILE  THE  DOOR  IS  IN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not use MMCONFIG.exe while the door is active.</w:t>
      </w:r>
    </w:p>
    <w:p>
      <w:pPr>
        <w:pStyle w:val="PreformattedText"/>
        <w:bidi w:val="0"/>
        <w:jc w:val="left"/>
        <w:rPr/>
      </w:pPr>
      <w:r>
        <w:rPr/>
        <w:t xml:space="preserve">The door never ties up a file for any length of time.  This reduces </w:t>
      </w:r>
    </w:p>
    <w:p>
      <w:pPr>
        <w:pStyle w:val="PreformattedText"/>
        <w:bidi w:val="0"/>
        <w:jc w:val="left"/>
        <w:rPr/>
      </w:pPr>
      <w:r>
        <w:rPr/>
        <w:t>file conflicts.  On the other hand, you could tie up</w:t>
      </w:r>
    </w:p>
    <w:p>
      <w:pPr>
        <w:pStyle w:val="PreformattedText"/>
        <w:bidi w:val="0"/>
        <w:jc w:val="left"/>
        <w:rPr/>
      </w:pPr>
      <w:r>
        <w:rPr/>
        <w:t>the file for quite a long time which could cause the door to fail and</w:t>
      </w:r>
    </w:p>
    <w:p>
      <w:pPr>
        <w:pStyle w:val="PreformattedText"/>
        <w:bidi w:val="0"/>
        <w:jc w:val="left"/>
        <w:rPr/>
      </w:pPr>
      <w:r>
        <w:rPr/>
        <w:t>return the user to the bbs due to a fil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ke TC-MM, MMCONFIG also allows you to place the path to the data files</w:t>
      </w:r>
    </w:p>
    <w:p>
      <w:pPr>
        <w:pStyle w:val="PreformattedText"/>
        <w:bidi w:val="0"/>
        <w:jc w:val="left"/>
        <w:rPr/>
      </w:pPr>
      <w:r>
        <w:rPr/>
        <w:t>on the command line.  This allows you to keep the   .exe   files in one</w:t>
      </w:r>
    </w:p>
    <w:p>
      <w:pPr>
        <w:pStyle w:val="PreformattedText"/>
        <w:bidi w:val="0"/>
        <w:jc w:val="left"/>
        <w:rPr/>
      </w:pPr>
      <w:r>
        <w:rPr/>
        <w:t>dir and questionaires and such in seperate directories.  Since we aren't</w:t>
      </w:r>
    </w:p>
    <w:p>
      <w:pPr>
        <w:pStyle w:val="PreformattedText"/>
        <w:bidi w:val="0"/>
        <w:jc w:val="left"/>
        <w:rPr/>
      </w:pPr>
      <w:r>
        <w:rPr/>
        <w:t>dealing with multiple command line arguements it is much simp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don't any  `magic character'  that tells the software about th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imply put the path on the command line.  Otherwise MMCONFIG will </w:t>
      </w:r>
    </w:p>
    <w:p>
      <w:pPr>
        <w:pStyle w:val="PreformattedText"/>
        <w:bidi w:val="0"/>
        <w:jc w:val="left"/>
        <w:rPr/>
      </w:pPr>
      <w:r>
        <w:rPr/>
        <w:t>look in the defaul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   MMCONFIG d:\doors\mm\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ould allow me to edit/view the data files in the   d:\doors\mm\mal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th line parameter DOES AFFECT  the location of ALL files including</w:t>
      </w:r>
    </w:p>
    <w:p>
      <w:pPr>
        <w:pStyle w:val="PreformattedText"/>
        <w:bidi w:val="0"/>
        <w:jc w:val="left"/>
        <w:rPr/>
      </w:pPr>
      <w:r>
        <w:rPr/>
        <w:t>Inter-BBS files.  If you wish to edit files in a particular directory then</w:t>
      </w:r>
    </w:p>
    <w:p>
      <w:pPr>
        <w:pStyle w:val="PreformattedText"/>
        <w:bidi w:val="0"/>
        <w:jc w:val="left"/>
        <w:rPr/>
      </w:pPr>
      <w:r>
        <w:rPr/>
        <w:t>you need to specify that directory on the command line.  Otherwise the</w:t>
      </w:r>
    </w:p>
    <w:p>
      <w:pPr>
        <w:pStyle w:val="PreformattedText"/>
        <w:bidi w:val="0"/>
        <w:jc w:val="left"/>
        <w:rPr/>
      </w:pPr>
      <w:r>
        <w:rPr/>
        <w:t>defaul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ONFIG also has two additional command line options.  The   /D  is the</w:t>
      </w:r>
    </w:p>
    <w:p>
      <w:pPr>
        <w:pStyle w:val="PreformattedText"/>
        <w:bidi w:val="0"/>
        <w:jc w:val="left"/>
        <w:rPr/>
      </w:pPr>
      <w:r>
        <w:rPr/>
        <w:t>command line option that tells   MMCONFIG  to process the  dif files.</w:t>
      </w:r>
    </w:p>
    <w:p>
      <w:pPr>
        <w:pStyle w:val="PreformattedText"/>
        <w:bidi w:val="0"/>
        <w:jc w:val="left"/>
        <w:rPr/>
      </w:pPr>
      <w:r>
        <w:rPr/>
        <w:t>It is  HIGHLY RECOMMENDED that you do this every time you receive a</w:t>
      </w:r>
    </w:p>
    <w:p>
      <w:pPr>
        <w:pStyle w:val="PreformattedText"/>
        <w:bidi w:val="0"/>
        <w:jc w:val="left"/>
        <w:rPr/>
      </w:pPr>
      <w:r>
        <w:rPr/>
        <w:t>file in your front end mailer. This will process the difs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placing     %%    on the command line,  MMCONFIG will run in a color</w:t>
      </w:r>
    </w:p>
    <w:p>
      <w:pPr>
        <w:pStyle w:val="PreformattedText"/>
        <w:bidi w:val="0"/>
        <w:jc w:val="left"/>
        <w:rPr/>
      </w:pPr>
      <w:r>
        <w:rPr/>
        <w:t>mode which should be more pleasant for monochr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command line parameter has been added.  Please take note that</w:t>
      </w:r>
    </w:p>
    <w:p>
      <w:pPr>
        <w:pStyle w:val="PreformattedText"/>
        <w:bidi w:val="0"/>
        <w:jc w:val="left"/>
        <w:rPr/>
      </w:pPr>
      <w:r>
        <w:rPr/>
        <w:t>this new command line parameter MUST be the LAST/FINAL command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 is  /NOV  and it only applies (so far) when using</w:t>
      </w:r>
    </w:p>
    <w:p>
      <w:pPr>
        <w:pStyle w:val="PreformattedText"/>
        <w:bidi w:val="0"/>
        <w:jc w:val="left"/>
        <w:rPr/>
      </w:pPr>
      <w:r>
        <w:rPr/>
        <w:t>the Novell Netware System (not to be confused with Novell 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command it is advisable that you adjust the Novell Limit</w:t>
      </w:r>
    </w:p>
    <w:p>
      <w:pPr>
        <w:pStyle w:val="PreformattedText"/>
        <w:bidi w:val="0"/>
        <w:jc w:val="left"/>
        <w:rPr/>
      </w:pPr>
      <w:r>
        <w:rPr/>
        <w:t>setting in the   Your Configuration  area.  More information on this</w:t>
      </w:r>
    </w:p>
    <w:p>
      <w:pPr>
        <w:pStyle w:val="PreformattedText"/>
        <w:bidi w:val="0"/>
        <w:jc w:val="left"/>
        <w:rPr/>
      </w:pPr>
      <w:r>
        <w:rPr/>
        <w:t>setting is available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in  MMCONFIG.EXE  i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Soft Intelligent Match Make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RNING * If the  door is active on these  Data files  then you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re STRONGLY advised to NOT use this program *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͹ Main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/Edit Mult. Ch. Ques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/Edit Essay Ques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dit User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ter-BBS Configura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xit TcSoft Match Maker Confi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e/Edit Mult. Ch. Question  (NON-inter-bbs questionair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e which retains the Multiple Choice questions is  TCMQUEST.DAT.</w:t>
      </w:r>
    </w:p>
    <w:p>
      <w:pPr>
        <w:pStyle w:val="PreformattedText"/>
        <w:bidi w:val="0"/>
        <w:jc w:val="left"/>
        <w:rPr/>
      </w:pPr>
      <w:r>
        <w:rPr/>
        <w:t>If you wish to start a new questionaire you may delete that file, in</w:t>
      </w:r>
    </w:p>
    <w:p>
      <w:pPr>
        <w:pStyle w:val="PreformattedText"/>
        <w:bidi w:val="0"/>
        <w:jc w:val="left"/>
        <w:rPr/>
      </w:pPr>
      <w:r>
        <w:rPr/>
        <w:t>which case MMCONFIG will create a new one when you enter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mitations:  You may have a total of 200 multiple choice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may contain up to  3 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line may contain up to 70 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may contain up to  17  answer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nswer line may contain up to  40 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you will see a screen similar to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number  1  out of  35  is a  1  line q. w/  6 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What might you be looking for in the Intelligent Match Mak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The love of my lif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Just a fri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A Pen P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S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Just lo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None of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=Fwd, !=add Q., @=jump to Q., $=remove Q., %=swap Q.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=edit field, &amp;=remove A., *=add A., ESC=qu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op line is a status line with info. concerning the data base.</w:t>
      </w:r>
    </w:p>
    <w:p>
      <w:pPr>
        <w:pStyle w:val="PreformattedText"/>
        <w:bidi w:val="0"/>
        <w:jc w:val="left"/>
        <w:rPr/>
      </w:pPr>
      <w:r>
        <w:rPr/>
        <w:t>The  question lines   will be designated by a number (1, 2 or 3).</w:t>
      </w:r>
    </w:p>
    <w:p>
      <w:pPr>
        <w:pStyle w:val="PreformattedText"/>
        <w:bidi w:val="0"/>
        <w:jc w:val="left"/>
        <w:rPr/>
      </w:pPr>
      <w:r>
        <w:rPr/>
        <w:t>The  answer lines  will be designated by a letter (A - 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- will advance you through the records, when the end is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ring you back to the firs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- Add a  new  question to the data base (possible file confl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- Jump to a particular ques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- Remove this question from the data base (possible file confl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- Swap this question with another (change the order of displ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sible file conflict)</w:t>
      </w:r>
    </w:p>
    <w:p>
      <w:pPr>
        <w:pStyle w:val="PreformattedText"/>
        <w:bidi w:val="0"/>
        <w:jc w:val="left"/>
        <w:rPr/>
      </w:pPr>
      <w:r>
        <w:rPr/>
        <w:t>Char.  - Press appropriate  line number  or  answer letter  to edit tha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sible file confl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- Remove an answer from this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sible file confl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- Add an answer to this question</w:t>
      </w:r>
    </w:p>
    <w:p>
      <w:pPr>
        <w:pStyle w:val="PreformattedText"/>
        <w:bidi w:val="0"/>
        <w:jc w:val="left"/>
        <w:rPr/>
      </w:pPr>
      <w:r>
        <w:rPr/>
        <w:t>ESC    - Return to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 questions</w:t>
      </w:r>
    </w:p>
    <w:p>
      <w:pPr>
        <w:pStyle w:val="PreformattedText"/>
        <w:bidi w:val="0"/>
        <w:jc w:val="left"/>
        <w:rPr/>
      </w:pPr>
      <w:r>
        <w:rPr/>
        <w:t>Delete questions</w:t>
      </w:r>
    </w:p>
    <w:p>
      <w:pPr>
        <w:pStyle w:val="PreformattedText"/>
        <w:bidi w:val="0"/>
        <w:jc w:val="left"/>
        <w:rPr/>
      </w:pPr>
      <w:r>
        <w:rPr/>
        <w:t>Edit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you MUST enter the  User Editor and turn off the  Multiple Choice Flag</w:t>
      </w:r>
    </w:p>
    <w:p>
      <w:pPr>
        <w:pStyle w:val="PreformattedText"/>
        <w:bidi w:val="0"/>
        <w:jc w:val="left"/>
        <w:rPr/>
      </w:pPr>
      <w:r>
        <w:rPr/>
        <w:t>AS WELL AS the  DREAMER FLAG  for the users.</w:t>
      </w:r>
    </w:p>
    <w:p>
      <w:pPr>
        <w:pStyle w:val="PreformattedText"/>
        <w:bidi w:val="0"/>
        <w:jc w:val="left"/>
        <w:rPr/>
      </w:pPr>
      <w:r>
        <w:rPr/>
        <w:t>If you do not do this the door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Intelligent Match Maker uses the   `Multiple Choice Answer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`Dreamer Answers' for comparison when making a match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s are different, then the answers are differen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est case scenario the readings would be inaccurate.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st case scenario there would be a different number of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oor would abort with an erro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 major change it would be easier to just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MUSER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e/Edit Essay Questions     (NON-inter-bbs essay questionair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ssay questions are contained in a file named   TCMESSAY.DAT.</w:t>
      </w:r>
    </w:p>
    <w:p>
      <w:pPr>
        <w:pStyle w:val="PreformattedText"/>
        <w:bidi w:val="0"/>
        <w:jc w:val="left"/>
        <w:rPr/>
      </w:pPr>
      <w:r>
        <w:rPr/>
        <w:t>If you wish to create a new essay questionaire then you may delete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mitations:  You may have a total of   10   essay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may contain up to  5 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may contain up to  70 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enter this selection you will see a screen similar to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Question number:  1  of  2  total, is a  2  line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is essay question will allow you to go into more de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about what you are looking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= skip, character = edit, ! = add, @ = jump, $ = remove, ESC = qu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= Forward to the next question.  When you reach the e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back to the first one.</w:t>
      </w:r>
    </w:p>
    <w:p>
      <w:pPr>
        <w:pStyle w:val="PreformattedText"/>
        <w:bidi w:val="0"/>
        <w:jc w:val="left"/>
        <w:rPr/>
      </w:pPr>
      <w:r>
        <w:rPr/>
        <w:t>Char.   = Line  number 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= Add a new question to the data base (possible file confl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= Remove this question from the data base. (possible file confli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= Jump to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Edit User File   (NON-inter-bbs questionaire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will not operate if you do not have a user base for it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data base is contained in  TCMUSER.DAT.  If you wish to delete</w:t>
      </w:r>
    </w:p>
    <w:p>
      <w:pPr>
        <w:pStyle w:val="PreformattedText"/>
        <w:bidi w:val="0"/>
        <w:jc w:val="left"/>
        <w:rPr/>
      </w:pPr>
      <w:r>
        <w:rPr/>
        <w:t>all of the users then you may delete this file.  If you delete this file</w:t>
      </w:r>
    </w:p>
    <w:p>
      <w:pPr>
        <w:pStyle w:val="PreformattedText"/>
        <w:bidi w:val="0"/>
        <w:jc w:val="left"/>
        <w:rPr/>
      </w:pPr>
      <w:r>
        <w:rPr/>
        <w:t>then you should also delete the essay answers which are maintained in the</w:t>
      </w:r>
    </w:p>
    <w:p>
      <w:pPr>
        <w:pStyle w:val="PreformattedText"/>
        <w:bidi w:val="0"/>
        <w:jc w:val="left"/>
        <w:rPr/>
      </w:pPr>
      <w:r>
        <w:rPr/>
        <w:t>TCMESSAY.ASW 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entering this selection you will see a screen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ber:  1                        Total number of users: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Paul Gutschall             Alias: Pig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  * Essay *  * Multiple Choice *  * Dream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= Fwd, 1 = Essay, 2 = M.C., 3 = Dreamer, ! = Remove, ESC =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= Advance forward through the records.  When the end is reach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first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= Toggle the users   Essay Flag  which wou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f the user had the Essay Flag on, you are effectivly er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urrent answers and causing them to be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answer the essay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the user had the Essay Flag off, you are effectiv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user to answer the essay questionair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n appropriate action to t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= Toggle the users  Multiple Choice Flag  which wou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f the user had the  Multiple Choice Flag on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ly erasing their current answers and caus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ompted to re-answer the multiple choice question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the user had the Multiple Choice Flag off, you are effectiv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ing the user to answer the multiple choice questiona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an appropriate action to t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= Toggle the users  Dreamer Flag  which wou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f the user had the Dreamer Flag on, you are effectivly er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urrent answers and causing them to be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answer the multiple choice question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the user had the Dreamer Flag off, you are effectiv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user to answer the dreamer questionair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lso NOT allow the user to perform a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 to say, this IS NOT an appropriate action to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MPORTANT **  If you add or subtract question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choice questionaire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ff MULTIPLE CHOICE  and  DRE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e users will be prompted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questionaire. The door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if this is not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=  Remove this user and all associated records from al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second screen (Inter-BBS Menu) in  mmconfig  looks like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oft Intelligent Match Maker Configuration v4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gistered to Tom Cunha of U-Com Premium Bb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RNING * If the  door is active on these  Data files  then you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re STRONGLY advised to use ONLY the viewing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͹ Inter-BBS Menu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figuration for your BB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figuration for other BB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 Inter-BBS Questionai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 Inter-BBS User 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iew/Delete Messag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it to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4, Tom Cunha,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all the data files associated with this part of the program</w:t>
      </w:r>
    </w:p>
    <w:p>
      <w:pPr>
        <w:pStyle w:val="PreformattedText"/>
        <w:bidi w:val="0"/>
        <w:jc w:val="left"/>
        <w:rPr/>
      </w:pPr>
      <w:r>
        <w:rPr/>
        <w:t>are expected to be in the default dir, except for the dat files and</w:t>
      </w:r>
    </w:p>
    <w:p>
      <w:pPr>
        <w:pStyle w:val="PreformattedText"/>
        <w:bidi w:val="0"/>
        <w:jc w:val="left"/>
        <w:rPr/>
      </w:pPr>
      <w:r>
        <w:rPr/>
        <w:t>the netmail msgs which are placed in the  inbound/outbound/netmail</w:t>
      </w:r>
    </w:p>
    <w:p>
      <w:pPr>
        <w:pStyle w:val="PreformattedText"/>
        <w:bidi w:val="0"/>
        <w:jc w:val="left"/>
        <w:rPr/>
      </w:pPr>
      <w:r>
        <w:rPr/>
        <w:t>directories as appropriate.</w:t>
      </w:r>
    </w:p>
    <w:p>
      <w:pPr>
        <w:pStyle w:val="PreformattedText"/>
        <w:bidi w:val="0"/>
        <w:jc w:val="left"/>
        <w:rPr/>
      </w:pPr>
      <w:r>
        <w:rPr/>
        <w:t>A little note on  `` possible file conflict ''.</w:t>
      </w:r>
    </w:p>
    <w:p>
      <w:pPr>
        <w:pStyle w:val="PreformattedText"/>
        <w:bidi w:val="0"/>
        <w:jc w:val="left"/>
        <w:rPr/>
      </w:pPr>
      <w:r>
        <w:rPr/>
        <w:t>When a user has completed a questionaire, etc.  The answers are placed</w:t>
      </w:r>
    </w:p>
    <w:p>
      <w:pPr>
        <w:pStyle w:val="PreformattedText"/>
        <w:bidi w:val="0"/>
        <w:jc w:val="left"/>
        <w:rPr/>
      </w:pPr>
      <w:r>
        <w:rPr/>
        <w:t>into storage.  If you edit the questionaire and/or add/remove</w:t>
      </w:r>
    </w:p>
    <w:p>
      <w:pPr>
        <w:pStyle w:val="PreformattedText"/>
        <w:bidi w:val="0"/>
        <w:jc w:val="left"/>
        <w:rPr/>
      </w:pPr>
      <w:r>
        <w:rPr/>
        <w:t>questions then you are, in effect, changing the users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f you add or delete questions, swap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op and think about it a minute and you will realize that you must</w:t>
      </w:r>
    </w:p>
    <w:p>
      <w:pPr>
        <w:pStyle w:val="PreformattedText"/>
        <w:bidi w:val="0"/>
        <w:jc w:val="left"/>
        <w:rPr/>
      </w:pPr>
      <w:r>
        <w:rPr/>
        <w:t>use extreme care when editing if you wish to retain data integ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or your bbs (Inter-BB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Zone number.: 1                'your z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Net number..: 387              'your ne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Node number.: 627              'your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Point number: 0                'your point number, i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Your City...: SAN ANTONIO      'your city + state (no commas)(max 40 ch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Inbound dir.: E:\INBOUND\      'your inbound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Outbound dir: D:\FD\OUTBOUND\  'your outbound/packet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mail dir.: D:\FD\NETMAIL\   'your netmail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Common dir..: D:\DOORS\MM\     'common dir for semaph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Allow Xport.: YES              'global `export allowed'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FREQ dir....: D:\              'dir where file attaches are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sg base dir: D:\DOORS\MM\MSGS\'dir where the MM Messages will re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Ext. Editor.: D:\GE\GEDIT.EXE  'dir where GEDIT.EXE is 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Novell Limit: 500              'Netmail msg # limit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corresponding # to edit or  ESC  to return to menu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this screen is fairly self explanatory. 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capitalize all strings.  It will also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iling back slash in case you fo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rectory which does not exist must be created by YOU. 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create directories.  If a directory does not exis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ail/exit with error, when it attempts to access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be sure all your directories are valid.  MMConfig does not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validity of a path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low Xport function at this screen is a Global command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is to NO then the users will not be able to export their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y inter-connected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able that you control use of the Xport featu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Configuration for other BBSs'  section instead of here at thi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 *  There is more information on the External Editor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GEDIT.T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used to tell the system what filename and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hen calling your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checked in any way.  No typos p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in the Novell mode (/NOV) you must specify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netmail messages that MMconfig will check when check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directory.  If you specify 50 and your Netmail messag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igher than 50, you may cause MMconfig to  not see  a message.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e number is high enough to ensure your Netmail messag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reach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or other BBSs (Inter-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number  1  of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Node # (them):              Sending Node number (you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               ZONE: 1            [6]                  ZONE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               NET : 387          [7]                  NET : 3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               NODE: 310          [8]                  NODE: 6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              POINT: 0            [9]                 POIN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City of receiving node number: SAN ANTONIO -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] Packet Name (8 chars): PORTU      [+] User Netmail: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$] Export Status: EXPORT NOT ALLOWED [-] File Attaches: ALLOWED</w:t>
      </w:r>
    </w:p>
    <w:p>
      <w:pPr>
        <w:pStyle w:val="PreformattedText"/>
        <w:bidi w:val="0"/>
        <w:jc w:val="left"/>
        <w:rPr/>
      </w:pPr>
      <w:r>
        <w:rPr/>
        <w:t>-------------------------------- PACKET messages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lags: * FILE ATTACH * KILL MSG/SENT * LOCAL * KILL FILE/SEN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 Flags: * HOLD * DIRECT *</w:t>
      </w:r>
    </w:p>
    <w:p>
      <w:pPr>
        <w:pStyle w:val="PreformattedText"/>
        <w:bidi w:val="0"/>
        <w:jc w:val="left"/>
        <w:rPr/>
      </w:pPr>
      <w:r>
        <w:rPr/>
        <w:t>---------------------------- `USER created' message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lags: * FILE ATTACH * KILL MSG/SENT * LOCAL * KILL FILE/SEN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 Flags: * HOLD * DIR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= Fwd, # to edit, ! = Remove, @ = Add, * = Rescan, ESC =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msg toggles: A = none, C = Crash, D = Direct, H = H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= Crash &amp; Direct,  E = Hold &amp;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  msg toggles: I = none, J = Crash, K = Direct, L = H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= Crash &amp; Direct,  N = Hold &amp; Direc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through 9 are self explanatory.  One point I need to make.  You need</w:t>
      </w:r>
    </w:p>
    <w:p>
      <w:pPr>
        <w:pStyle w:val="PreformattedText"/>
        <w:bidi w:val="0"/>
        <w:jc w:val="left"/>
        <w:rPr/>
      </w:pPr>
      <w:r>
        <w:rPr/>
        <w:t>to have two distinct directories for our inbound and outbound directories.</w:t>
      </w:r>
    </w:p>
    <w:p>
      <w:pPr>
        <w:pStyle w:val="PreformattedText"/>
        <w:bidi w:val="0"/>
        <w:jc w:val="left"/>
        <w:rPr/>
      </w:pPr>
      <w:r>
        <w:rPr/>
        <w:t>Some of you may be unfamiliar with the term outbound directory.  In that</w:t>
      </w:r>
    </w:p>
    <w:p>
      <w:pPr>
        <w:pStyle w:val="PreformattedText"/>
        <w:bidi w:val="0"/>
        <w:jc w:val="left"/>
        <w:rPr/>
      </w:pPr>
      <w:r>
        <w:rPr/>
        <w:t>case, maybe the term "packet" directory might ring a bell.  The point being</w:t>
      </w:r>
    </w:p>
    <w:p>
      <w:pPr>
        <w:pStyle w:val="PreformattedText"/>
        <w:bidi w:val="0"/>
        <w:jc w:val="left"/>
        <w:rPr/>
      </w:pPr>
      <w:r>
        <w:rPr/>
        <w:t>DO NOT USE THE SAME DIRECTORY FOR INBOUND AND OUTBOU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 - This export flag only affects this node.  The other on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or  your  system  is a global.  Allow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llowing export in this selection only affects this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 - Will toggle User Netmail for this bbs (Allowed/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Will toggle User File Attaches for this bbs (Allowed/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name...  it is essential that BOTH you and the other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AME PACKET NAME.  If you don't bot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 the Inter-BBS functions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 So, when arranging to shar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BBS, agree on a packet name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so essential that you use a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ode you are attached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looks for the name you type her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 put in a different name then you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find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most programs where you can turn off flags at wi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llows you 6 different settings.  I won't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lags since, if you have a mailer,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ir purpose.  Or at least already have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 USER msg toggles affect the wa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ll be handled when sent to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msg toggles affect the way the .PK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nd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Rescan...  This will be useful when you are adding a new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can your current TCMOUT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-BBS User data base) and send all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which is current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Inter-BBS Questionai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aire and related routines are exactly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ular questiona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you may refer to that part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LL important note is.  This questionaire must be exact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for ALL Inter-Connected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ery important note:  This file (TCMOUTQ.DAT) is th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f  TCMOUTQ.DAT  is not found, the Inter-BBS selection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how up on the menus (the Inter-BBS would be non-functio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hanges are not reflected in the already existing data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ust alter your questionaire then it is best to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.DAT file and start fresh - WITH ALL INTERCONNECTED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end the new  TCMOUTQ.DAT  file to all inter-connected syste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se them to use the new one, and delete their  TCMOUT.DAT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questionaire files are not the same the door will work question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works at all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stress enoug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TER-CONNECTED SYSTEMS MUST HAVE THE SAME  TCMOUTQ.DAT  FILE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the Inter-BBS and the Non-Inter BBS sections are two distin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perate parts of the programs.   Each one has it's own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ser data base.  This way, if a problem occurs in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it won't affect the  regula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ter-BBS User Base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: 1:387/627.1                      Record number  1  of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Tom Cunha             Ali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  * EXPORTED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= Fwd, 1 = Exptd, 2 = M.C., 3 = Dreamer, ! = Remove, ESC = Qu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basically the same as the other user editor/viewer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specifically for the Inter-BBS user data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ny editing features here.  Bascially, just a view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alter flags or remove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e  Inter-BBS  user base  is totally seperat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atch m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td flag is on if the user has exported his data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is flag off and it would allow the user to export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gain.  This would cause a dup condition on th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hich the program will catch and will fall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.  The new changes, if any would be 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C. is for the multiple choice flag... turning this flag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controls whether or not the program thinks the user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the multiple choice questions in this Inter-BB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CMOUTQ.D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er is the flag that controls whether or not the program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already answered the dreamer questiona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will remove the user from your data base.  If the use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d from your system then all downlinks are sent remo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 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  TC-MM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you register this software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40.00 for registration of this Inter-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Node, Front Door Aware Intelligent Match Mak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gister two or more of my software packages, at o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gister four or more of my software packages, at o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1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# 1:387/3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y Henry for his knowledge of Match Mak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input was invalu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Thorley for his never ending patience while assisting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pha testing and editing/re-writing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FidoNet          Phone         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Al Thorley     1:3634/48     (910) 867-5521   14.4 V32b, 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Cunha     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Our systems are equipped with my Software Support door. 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designated account specially for this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designated account will allow you to instantly (almo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uttled to my support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pport door you can acquire Keys for programs that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ownload the latest version of any TcSoft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the TcSoft support door on Al'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SO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CSO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interest in Tc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 poor shareware author, regist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