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odyWare'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 ��� ������� ������� 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 � � ��� � � ��� � � ����� � ����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 ��� � � ��� � ����� � � ����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��� ��� ��� ��� ������� 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 you for trying WoodyWare's InterBBS Phase 1 .  Below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find in this archive that are part of Phase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MAIL2.EXE  -  Phase 1 InterBBS drive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DAT      -  Example Node.Dat for your uplinks and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      -  Phase1 configuration fi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1.DOC    -  Phase 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PHASE1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MAIL2.EXE will take UFO.TMP and FUFO.TMP created by UFOBASE when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s data and zip them into an archive (*.UFO).  A netmail file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then be created and the file sent to the sites list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.dat.  UFOMAIL2.EXE will also check your incoming Fidonet file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*.UFO files.  If found, it will toss UFO.TMP and FUFO.TMP file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protocol driver UFOMAIL2.EXE allows you to exchange data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BS systems.  The main rule to remember is : DON'T MAKE IT HARD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.  Once you've edited your node.dat and mail.cfg the program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of the rest (more about node.dat and mail.cfg later in the docs). 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have "hubs" to network your data, you can network with BBS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or as far away as you want.  Since there are no centralized hu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 where and how you pass data, it's basically your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networks.  You can hook up here at 1:3607/20 or 1:3607/21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live in such a small area not much data would be passed from here. 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o form networks netmailing other BBSes with similar interest as y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ing echomail in appropriat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ode.dat contains your uplink and downlink addresses (NO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te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IS IS THE FILE FOR YOUR UP/DOWNLINKS FOR UFO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 file is read by UFOMAIL2.EXE which is the he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1 networking part of UFOBASE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UFOBASE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OUTBOUND .MS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NCOMING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 an InterBBS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UF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FOMAI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UFOMAIL2.EXE during your nightly maintenanc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MAIL2 will handle all outgoing file attaches and incoming files and ad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atabases, and send outgoing netmail and get incom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MAIL2 reads the following files : Mail.cfg, 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You will need PKZIP and PKUNZIP to archiv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ase 1 InterBBS is included free with the UFOB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You can run phase 1 InterBBS with phase 2 and phas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