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roverb-A-Day for DOS is a program that displays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ure reading from the King James Version of the boo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erbs.  You may press the &lt;Print Screen&gt; key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scripture reading on your printer.  By adding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system's AUTOEXEC.BAT file, the software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ach time you boot up your computer.  W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 way to start your da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distributed as Shareware by Serious Develop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version only requires a simple "postcard"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th no fee involved.  A similar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at no charge for Windows.  Also, an optional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Version data file is available at a nominal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"About" menu's in the software for additiona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Serious Developmen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rious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16 Dog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burn, AL  36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 seriousdev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copy all files to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D C:\PROV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PROV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oftware, at the DOS prompt, type PROVADA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  Use a mouse to select items on the menu or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bottom of the screen.  If you do not have a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down the ALT key and then press the highlighted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or menu item you would like to sel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P will select a new Proverb at random.  You can als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and &lt;arrow&gt; keys for selecting items and press &lt;ENTER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ESC&gt; key will exit most selections and will also ex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colors were selected to provide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 is an example two line addition to an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have the software start automatically from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ROVADAY.  Note, if you are not familiar with making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cations, seek advice from an expert.  Improper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UTOEXEC.BAT file may cause your computer not to boo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, have a bootable floppy disk available before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n AUTOEXEC.BAT file.  It also a good idea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anal AUTOEXEC.BAT file to a back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PROVA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A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enjoy using Proverb-A-Day for DOS and you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erry Lov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