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7/07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4.5a r1.0a'  IS PROVIDED "AS IS" WITHOUT 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simtel.net, www.filegate.net,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