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72903987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9061988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59506512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8204801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