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4410355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4639621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83336663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