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113773173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2047467840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1267864744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