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269344458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712931969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137414335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92192420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