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0894468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0793573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3327158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0431788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3901267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3599503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6781962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3217689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2186370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3828172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1511040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45560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0563190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056071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