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92612614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42626673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90678377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2143621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92860461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66284851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850811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46421893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78909939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38384182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31723405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46762657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12190386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44260233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