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7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7a: Added ISEVEN() and ISOD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reak checking in imbedd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