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=&lt;    DEMON HST VERSION 2.5 DOCS        &gt;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=&lt;       July Fourth SPECIAL            &gt;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=&lt;      DemonHST by Peter Dakon         &gt;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=&lt;                                      &gt;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=&lt;                                      &gt;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=&lt;                                      &gt;=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-=&lt; (c) Copyright 1990 Peet Enterprises  &gt;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 for using Demon HST! This will set your 14,400 for maximum cps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asily. Just run CONFIG.EXE(b/w) or CCONFIG.EXE(color), configure DEM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it and when ever you want to "fix your modem for maxium compress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just run DEMON.EXE. To check your configuration just run REA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ecieve between 1600 and 1800 cps. For the NEWEST DEMON HST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ocal BBS system. Or if you see Peter Dakon on your local BBS drop the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DEMON. Demon HST will config your US Robotics V32, HST or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4 modem for maximum efficiency. It gives you complete control ove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Here are your some of you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ou can choose to set your modem to Auto Ans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ou can choose numeric codes instead of words to be 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ou may have 'local echo'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ou may turn on or off Result Codes (ie 'OK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mon will tell you how to set your Dip Switches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figuration YOU choo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ou can turn on or off MNP data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ou can turn your modem speaker on or off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ou may set your dialing speed as high a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ou may set ARQ result codes to you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MON will tell you how to set your COM port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AND much.. much... more!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other modem configuration program has all of these options. DEMON H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set your modem the way YOU want it, and supply you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um speed for your US Robotics V32, HST or Dual Standard mod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ON HST is supplied solely for the good of the computing masses,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s will be accepted. If you wish to show your appre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, spread it all arou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Peter Dakon. July 4, 199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