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GT User:                                                 10-28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you are asking yourself,  "Why should I send a contribu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"?  Here are a few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shareware copy of GT has a delay at the st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 a key that will allow  a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program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 will  receive a registered copy of GT,  with your own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f you distribute GT,  and someone registers you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you will get a split of the contribution.  For ever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with your serial number,  you will receive 25%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  will  receive  a copy of "Turbo CALC".  This is the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program from P &amp; M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You will receive copies of the latest GT netmail program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low  you  to  pass  electronic  mail along the G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NOTE:  the GT netmail programs are not shareware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obtained thru registration of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hone support is available to registered users,  have you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handy when you call.  The number  is  602-897-9557  v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602-897-9549 modem.  The modem lines are open 24 hours a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oice line is available during  normal office hours,  8-5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  key will be provided to registered users,  so that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screen will remove itself automatically.  In the spir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,  we ask that the  key  not  be  disclosed  to 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You  will  receive  an  alive  program,  supported by its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support of GT or any  other  "User  Supported"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 on the financial support of its users.  Pure surviv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and fit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our intention to support our products,  we are proud to 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new customers a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gister,  or if you are already registered and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the latest version of GT,  please fill out and  retur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GT POWER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Registration Form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ate: __________                    TO:  P &amp; M Software Co.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3104 E. Camelback Rd.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#503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Phoenix, AZ 85016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U.S.A.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FROM:     Name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Address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Work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Home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HECK VERSION(S) OF GT POWER WANTE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1 selection no extra charge, additional selections, $7 each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.50  16.00  17.0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=====  =====  =====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  _____  _____  PC/XT and clones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  _____  _____  PC/XT and clones, overlay version.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Uses less memory, runs slower as a result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  _____  _____  AT/286 and clones.  Optimized for 286/386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  _____  _____  Rapid version.  PC/XT/AT and clones.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Fastest, tightest code of all versions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But not compatible with all systems.  Try i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first, before ordering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                FOSSIL version, Victor 9000, Tandy 2000, etc.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OTE: Each selection above includes copies of GT and GTO.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HECK DESIRED SELECTION(S)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Initial registration of GT POWER 17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$70 U.S. suggested price for version 17.00.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Initial registration of GT POWER 16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$55 U.S. suggested price for version 16.00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Initial registration of GT POWER 15.5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$40 U.S. suggested price for version 15.50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Upgrade from 16.00 to 17.00 of GT POWER, $20 U.S.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Upgrade from 15.50 or earlier to 17.00 of GT POWER, $35 U.S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Upgrade any prior version to 16.00 of GT POWER, $20 U.S.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Enter standing order.  Available to credit card customers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All releases sent automatically.  Fees are charged just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before shipment of product.  Bug fixes will be charged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a handling fee of $10, plus $5.00 postage for overseas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Feature release will be charged at $20 each, plus $5.00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postage for oversea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EASE INDICATE SERIAL # AND VERSION OF PROGRAM YOU HAVE: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(Press ALT-J to display serial number.)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Serial # _____________        Version #  17.00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EASE INDICATE AMOUNT ENCLOSED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Base contribution amount 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Extra versions, add $7 per copy 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from check-list abov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For 3.5" diskettes, add $5 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Outside NORTH AMERICA, add $5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for AIR MAIL postage .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Foreign Bank Draft Fee, add $7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for banks outside of U.S. 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Total Enclosed (U.S. DOLLARS) ....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==========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EASE INDICATE METHOD OF PAYMENT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If using credit card, please indicate your card no. and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expiration date.  On MasterCard(r) include the Interbank No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 MasterCard(r)   Interbank No.  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 Visa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 Check           Credit Card No. 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 Money Orde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Expiration Date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Signature 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ease DO NOT send cash.  Send check, money order, or credit card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information.  Your request will be filled promptly upon receipt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ustomers residing outside of the United States of America should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ubmit payment in the form of a check drawn in U.S. DOLLARS on 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 York City bank or use one of the credit cards listed above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