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etsInventory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8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/a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TS REGISTER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ng System Configuration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fig.Sys 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Requirements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fications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AssetsInventory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AssetsInventory 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ING UP YOUR ASSETS DATA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etsInventory MENU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ets Maintenance 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New Assets - ALT+N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ify Existing Asset - ALT+M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egory Maintenance - ALT+C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tion Maintenance - ALT+L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S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ary Assets List - ALT+S 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owse Records - ALT+B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- ALT+H 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KEEPING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 Format  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nter Driver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inter Pitch 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Length  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tsInventory ver 1.1 MANUAL               PAGE :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Inventory is an inventory system for recor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uing your personal or business assets. 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aintain your assets records for insur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  Reports can be printed under loca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so this also makes it ideal for recor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usical cassetes, videos, book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must contain the 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s = 255" and "Buffers = 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compatible computer with a 386 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4MB RAM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12MB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nochrome, CGA, EGA, or V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DOS 3.3x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000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B. The amount of available memory may impose a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ssets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"assets" at the DOS prompt from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Assets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ssetsInven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Select Category Maintenance Menu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lect Location Maintenance Menu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Enter the individual assets, selecting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ions from the respective list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YOUR ASSET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make regular backups of your asset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If you have a software or hardware proble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s are corrupted, you may not be able to acc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.  It is also a good idea to keep a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cent backup offsite.  This is especiall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re using AssetsInventory to record your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Inventory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ets Maintena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New Assets - ALT+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generates an new Asset I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you open up the screen to 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details, or whenever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pushbutton.  You can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ed Asset Id code by simply ty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or TAB to accept the assigned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one you have entered your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will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eld for you to enter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type ALT + the highlighted ke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ther 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he description of the as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r in mind that you might want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under this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looks for a mat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for a text string that sounds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C to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description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of the asset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for.  The entryfiel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40 characters, but you can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r right through the entryfiel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left or right arrow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HOME and END key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 field for you to enter the serial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any other object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 to highlight the Serial #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highlighted.  You can also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# entr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30 character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of the asset you are entering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.  The entryfield will only display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but you can use the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arrow keys to scroll left or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press the HOME or END keys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Dat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up to 30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oice # of the asset you are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s for.  The entryfield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20 characters bu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r right arrow keys to scroll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, or press the HOME or END keys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beginning or en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G to highlight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Category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drops down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pric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.  You can also type ALT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O to highlight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Location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drops down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field for you to enter the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any other objec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insured valu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any other object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pt your entry, TAB until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can also accept your entry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on the ACCEPT push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LT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pt an entry, Assets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the next Asset Id, and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will be blanked.  AssetsInven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you to the Assets Id field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to accept the assigned cod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 one of your own for the nex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enter addition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 in the Remarks field.  Assets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search the assets file for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rks field containing a give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For example, if you are ente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entory of computer magazines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each magazine in th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 You can the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 records that contain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er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REMARKS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any information you lik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ompted for a confirmatio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X to exit, or TAB until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Existing Asset - ALT+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I to highlight the Assets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Assets Id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drops down a list Asse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 Id and the list will quickly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s highlighted, and Assets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highlight the Description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modify the descriptio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type ALT + the highlighted key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object 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entering the description of the as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r in mind that you might want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 file under this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looks for a mat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for a text string that sounds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C to highlight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description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# field for you to enter the serial 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any other object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S to highlight the Serial #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highlighted.  You can also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# entr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erial # of the asse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at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T to highlight the Purchas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Dat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field for you to enter the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any other objec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V to highlight the Invoic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supplier's invoice #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 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G to highlight the Catego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Category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drops down a longer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enter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 field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pric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purchase price of the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field for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.  You can also type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O to highlight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ccess the Location Code listb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drops down a longer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first unique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and the list will quickly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lection match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yped.  You can also use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DOWN, PgUp or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is highligh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field for you to enter the in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  You can also type ALT +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key of any other objec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go 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N to highlight the Insu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field, or TAB until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Type in the insured value of the ass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entering detai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Press ENTER or TAB when you are do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ushbutton for you to accept your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also type ALT +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of any other object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has 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ccept your entry, TAB until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You can also accept your ent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ing on the ACCEPT pushbutt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LT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elete the current asset, press ALT + 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modify or ente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bout the asset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can also search the asset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ecords in the Remarks field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character string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ntering an inventory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azines, you can enter the content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azine in the Remarks field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the assets file for, say, rec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character string "Inter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AB until the 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and then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M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esented with a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Type in any information you like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prompted for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save the remark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previous record, press ALT + 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PREV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V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next record, press ALT + E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NEXT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N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first record, press ALT + F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&lt;&lt;FIRST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FIRST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to the last record, press ALT + L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he LAST&gt;&gt;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ress ENTER, or mouseclick on the LAST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can search the asset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SEARCH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press ENTER, or press ALT + H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click on the SEARCH push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presented with a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character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If not already highlighted, press ALT +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ighlight the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fiel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Enter the character 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Select the field to searc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by pressing ALT + D to sear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cription field, or ALT + 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Complete by pressing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th highlight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.  Pressing ALT + 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clicking on the SEARCH pushbutt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rowse screen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every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that **SOUNDS** lik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if you entere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"Dagilas", AssetsInven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display records with "Dagla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agilas", "Douglas", "dhagla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 forth,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then scroll thr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recor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ed in by using the UP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row 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Inventor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s of the records the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ing in the Remarks fiel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slow if you have got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file, or if you have got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information in the Remarks fie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over, AssetsInventory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ct match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"Internet"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d with "inte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AssetsInventory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in the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matches your que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he details on a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)   Locating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displayed record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e you are interested 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sk AssetsInven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the next rec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s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RKS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to view the r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rent 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pushbutton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 ALT + X to exit, or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the EXI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lighted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AssetsInvento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the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with the result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and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B, or TAB until the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is highlighted,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.  Mouseclicking has also go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Maintenance - ALT+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To add a new category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enter detail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s senses a new category code, the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To modify a category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category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category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the desired cod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 and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Maintenance - ALT+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To add a new location, simply type ov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code, press TAB or ENTE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eld and enter detail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senses a new location code,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will be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To modify a location's details, mouse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button on the location cod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 and DOWN ARROW keys simultane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  Typing the location code will cause the 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oll until you have the desired cod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complete and then TAB or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DESCRIPTION field and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  Complete your entries by TABBING or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ACCEPT button is highlighted, or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etters simultaneously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 + X to exit, or TAB until the EXIT push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highlighted and then press ENTER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Assets List - ALT+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Record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he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he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screen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 and then the space bar to 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be highlighted.  You can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P to highlight the PRINT REPOR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nd your report to a DO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sstlist.txt". You can then use any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a DOS tex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F and then the space bar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to send your report the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printer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,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press ENTER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report destination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P or mouseclick on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Assets List - ALT+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Record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he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int record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he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another scree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of you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screen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 and then the space bar to toggle 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be highlighted.  You can press 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 P to highlight the PRINT REPORT push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int your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nd your report to a DOS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sstlist.txt". You can then use any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 to view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a DOS text fil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 + F and then the space bar to toggl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DOS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ption will be highlight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 + P to highlight the 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button to send your report the DO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your report to the printer, press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, and then the space bar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X] - send report to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] - do not send repor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NTER after your selection and th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 pushbutton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 until the PRINT REPOR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, or press ENTER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report destination, and then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press ALT + P or mouse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POR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Records - ALT+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UP or DOWN arrow keys to highligh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then be presented with a screen to fi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Records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records for one category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category code from the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he To Category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C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G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ategory listbox.  You can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object of your of your choic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 + the highlighted ke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rowse records for one location only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location code from the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box and the To Location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L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listbox.  You can go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 of your of your choic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  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LT + T, or TAB until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mouseclick.  When the listbox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cus, it will drop down a long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in the first unique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 will quick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ode matching the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entered so far. 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or DOWN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to confirm your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etsInventory will highlight the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shbutton for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You can go to any oth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of your choice by pressing ALT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ed key of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owse the records under a particular or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the highlighted ke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Natural Order  - press ALT +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Category Order - press ALT +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Location Order - press ALT + 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Purchase Date  - press ALT +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)   Purchase Price - press ALT +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select the order by pressing ALT + 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use the UP or DOWN arrow keys to scro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then press ENTER on the highlighted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clicking on a particular radio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 or press ENTER until the ACCEP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and then press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 + A or mouseclick to accept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ccept the filter ran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a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UP or DOWN, PgUp or PgDn keys to scroll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 or SHIFT+TAB to pan fields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- ALT+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tsInventory can search the assets fil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tring matching your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If not already highlighted, press ALT + 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tring To Search For entry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Enter the character string to search for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Select the field to search the character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ALT + D to search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, or ALT + R to search in the Remark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by pressing ENTER and AssetsInventory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SEARCH pushbutton.  Pressing ALT +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useclicking on the SEARCH pushbutton has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  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rowse screen will be presented wher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with the description that **SOUNDS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your search query will be prese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if you entered a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agilas", AssetsInventory will displa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"Daglas", "Dagilas", "Douglas", "dhagl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o forth in the description fiel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croll through to highlight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interested in by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, and PgUp or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exit the brows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tsInventory will display the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the cursor was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  Search in Remark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in the Remarks field can b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w if you have got a large asset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f you have got a lot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arks field.  Moreo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setsInventory looks for an exact match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, a search for "Internet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matched with "inte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ssetsInventory find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the Remarks fiel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query, it will display th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ormal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)   Locating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 displayed record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you are interested i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 AssetsInventory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record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O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E NEXT push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, 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)  View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M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RKS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ss ENTER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view the remark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i) Delete the Current As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D, or TAB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push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press ENTER, or mouse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)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ALT + X to exit, or TAB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IT pushbutt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mouse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exit the Search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AssetsInventory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tails of the recor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s of 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global options for Assets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  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date format for your country.  Use U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s to select and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  Printer Dri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printer driver for the printe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computer.  An incorrect printer driver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your printer to ignore your printer sett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 Printer Pi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global printer pitch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bar to scroll through options Pica, Elite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  Page Leng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ge length in print lines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value or using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n values, or clicking on the arrows to s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bandon Changes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cept Filte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dd New A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pt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Id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Code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ured Valu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#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Cod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Pric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rks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#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B - Browse Records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C - Category Maintenanc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D - Detailed Assets List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H - SEARCH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L - Location Maintenance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M - Modify Existing Asset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N - Add New Asset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+S - Summary Assets List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ets Id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ets Maintenance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- ALT+N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- ALT+M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SETSREGST MENUS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ING UP YOUR ASSETS DATA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rowse Records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se Screen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rt Order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rowse Records - ALT+B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rowse Screen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se Records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egory Code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tegory Maintenance - ALT+C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fig.Sy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ng System Configuration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ate Form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the Current Asset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Remarks Field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cription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tailed Assets List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Report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S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- ALT+N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REGST MENUS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Maintenance - ALT+C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Maintenance - ALT+L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- ALT+M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ter Records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pt Filter Range 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se Record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ies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ategor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ocation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s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ategory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cation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ter Records to Print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pt Filter Range 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ies . . . .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Assets List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ategory  . .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Location 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s  . .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 Assets List 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ategory  . . . . . .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cation  . . . . . .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r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lobal Options 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Format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Length  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Driver 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Pitch  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B - Browse Records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C - Category Maintenance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D - Detailed Assets List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H - SEARCH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L - Location Maintgenanc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M - Modify Existing Asset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N - Add New Assets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+S - Summary Assets List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OUSEKEEPING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Format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Length  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Driver 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Pitch  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TALLA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Requirements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ured Value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RODUCTION 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voice #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ting the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Remarks Field 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tion Code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tion Maintenance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dify Existing Asset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andon Change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pt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Id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 Maintenance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Code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the Current Asset . . . . . . . . . . . . .  15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Record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ured Value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voice #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t Record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Code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Record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ecord 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Date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 Price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arks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Description field  . . . . . . . . . . .  14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Remarks field  . . . . . . . . . . . . .  14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#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ng System Configuration 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.Sys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age Leng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Assets Lis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 Assets List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nter Dri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nter Driv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Printer Pit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tions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USEKEEP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rchase Dat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rchase Price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ort Destination  . .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Assets Lis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. . . . . . .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Report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 . . . . .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. . . . . .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 Assets List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ORT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REGST MENUS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se Record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se Records - ALT+B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Assets List - ALT+D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 Assets List - ALT+S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UNNING ASSETSREGST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 19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TSREGST MENUS 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Description field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Remarks field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- ALT+H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in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in Remarks field . . . . . . . . . . . . . . . .  14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the Current Asset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ng the Next Record . . . . . . . . . . . . .  14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Remarks . . . . . . . . . . . . . . . . . . .  15,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ial #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New Assets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y Existing Asset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TING UP ASSETSREGST 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rt Order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se Records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ication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mmary Assets Li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Report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 Destination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Requirement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 17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Browse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Records to Print  . . . . . . . . . . . . .  18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iew Remarks 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in Remarks Field 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Inventory ver 1.1 MANUAL               PAGE :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