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�� ��   �� � ��� � �� 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�� ������� �� � �� ��  ��� �������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�� ��  ��  ��   �� ��    �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�� ��  ��� ��   �� ������� �������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mget is a general purpose electronic form entry tool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kes a form specification in the form of field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fields' initial data in the form of separate fil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directory.  The modified fields are echo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use of user specified tools for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ursor moves automatically to next field to minimiz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user specified selection lists (also known as pop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read-only fields and basic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rrying data between a form data entry an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t reads a .FFI file which specifies the name of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ties.  The format is quite simple using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er lin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ield_name}  {type}  {req./opt.}  [extraction_column]  ;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you were to design a form entry for a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pplication a sample LICENSE.FFI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    LIST RO    ;state whe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   LIST RO    ;county whe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MEMO REQ   ;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1  MEMO REQ   ;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2  MEMO REQ   ;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      LIST REQ 2 ;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ith a letter and is an 8 chars or less and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type of the field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this means the field is a free text and this utility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pecified via the EDITOR environment variable to ed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is means the field is a selection list, this utility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a file {field_name}.LST to be presen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terally the possible selections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means the field is read-only and will on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./Opt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or helps perform some basic validation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 following keywords ar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  means the fiel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  means the field can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  means the field is to be treated as read-only, memo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sing the file viewing tool defined via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ion Colum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applies to the fields with type LIST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portion from the selection list's text i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eld actu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ndicates that the whole selection line is to b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, whereas any other positive integer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column to extract (columns are delimited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).  This allows you to present a selection list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olumn is the desired data to be stored permanentl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ext can be purely descriptive.  For examp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to the following selection list (eg. stored in RAC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race groups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BLK</w:t>
        <w:tab/>
        <w:t>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WHI</w:t>
        <w:tab/>
        <w:t>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ASI   A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O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wanted the three letter keyword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ata when the user makes a selection, you would want to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trac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scribe the field and is usually used f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ut a given field during form entry.  This text is exp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field specification after a semicolon (;)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this from a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expected that the environment variab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be defin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DITOR=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ST=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rtup this utility will expect the fields' default dat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o be present in a dedicated directory (usually call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ed).  The fields are expected to be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without an extension matching the field_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orm setup and invocation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 -- prepare field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-- Preparing edit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FORM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REGON&gt; FORM\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POLK&gt; FORM\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some of the fields (perhaps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 -- invoke the form editor (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GET /F LICENSE.FFI -T"Driver License Application Form" /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55 ECHO "User has aborted ed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 the utility to use the LICENSE.FFI file (see abov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pecification, it also defines a title used while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instructs the cursor to be positioned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xit this utility will update each individual fiel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directory FORM and will create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 matching file with a .MOD extension to indicat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is utility has just been exited the follow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display only those field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 -- detect what has changed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-- Displaying all changes m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%F IN ( *. ) DO IF EXIST %%F.MOD MORE &lt;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cript will cleanup the form default data to g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orm entry.  Note: you may want to leave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carry data onto the next for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 --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%%F IN ( FORM\*.* ) DO DEL %%F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FORM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m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tool and would like to see more applica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RM package also available at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$Workfile:   mak.vcs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$Revision:   1.0  $ $Date:   22 Dec 1991 09:37:56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$Author:   Abdenacer A. Moussaoui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$Logfile:   B:/UR.VCS/MAK.VCV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_12/07/1991_______________________________________________________________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