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Progressive Computer Services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Product Catalogue / November '94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 F T W A R E   F O R   H U M A N K I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Version 6.0                      (Commercial single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is the world's most critically-acclaimed application orga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onors and awards from JOHN C DVORAK, BEST PRODUCT in PC Home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's Pick in PCM Magazine, EDITOR'S CHOICE in PC Magazin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EZ-MENU is not memory resident so your applic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RAM available to them.  EZ-MENU's man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TRACKING, TIMED-EXECUTION (automate back-ups, diagnostics &amp; mo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ENU BUILDING (EZ-MENU scans your computer and builds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!), 4-LEVEL ENCRYPTED PASSWORD SECURITY (restrict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group of programs, DOS, or modification of menus &amp; mo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LOGIN with separate accounts and security for each user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, EZ-MENU is the perfect front-end to manag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nd more efficiently than from Windows directly.  EZ-MEN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voke Windows applications! EZ-MENU supports all monit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s, DOS, OS/2, Windows, networks, etc. If you have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your operating environment, you'll LOVE EZ-MENU.  W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Standard(tm) Version 1.3          (Commercial multi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l of the power, flexibility and features of the single-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Z-MENU is now available for network users!  EZ-MENU LAN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entrally-located and shared by all nodes on any DOS-base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(but not limited to) Novell, Banyan, 3COM, DEC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, Microsoft, PC-MOS, and more!  With EZ-MENU LAN Stand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lobal, user-specific, node-specific and group-specific men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curity, flexibility of the single-user version.  EZ-MENU's ti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feature is especially helpful for automated network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-ups!  You can track all user activity on the networ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!  EZ-MENU LAN Standard is available in 10, 25 and 50+ us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S can even make you a special deal on larg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Enhanced(tm) Version 6.0          (Commercial multi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LAN Enhanced contains all the features of EZ-Menu 6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Standard product as well as many additional features includ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in to EZ-Menu (allowing different accounts/configuration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username in EZ-Menu, linked to a LAN login ID or st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ore), menu item-specific pop-up help boxes, menu sorting, and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utility to identify what each user is doing on the network!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Shareware Version 3.8                            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hareware release of EZ-Menu 6.0.  It can be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BBSes and information services and is a fully-operat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- with just a few advanced features unavailable and a lit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hat pops up.  EZ-Menu 3.8 can be installed &amp; tested in both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nd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Version 1.60                       (Commercial/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is a very easy-to-use, yet powerful and flex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supporting many different data formats: sales/contacts, rol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, journals &amp; more!  What Quicken(tm) does for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does for database management - making it unintimi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in its operation.  With MASTER*List you can easi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clients/friends/sales leads, with notes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, including call-back dates, free-form text,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- ML will even dial the phone for you.  Master*List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formats including: ASCII (SDF, comma-delimited)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, WinFAX, BitFAX, and more.  Master*List is GREA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 and promotional efforts, with many label prin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, user-defined categories and more!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ceive the next commercial releas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CS software is available in Shareware versions, but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Z-MENU 3.8 and Master*List) will always be provi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in .ZIP format with the Authenticity Verification featur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duct without any possible tampering.  On CIS, check IBMA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NET for the latest Shareware products (EZ-Menu: EZMENU.ZIP, Master*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 D E R I N G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can be taken at (800) 628-1131 from 9a-5p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AX an order to (504) 834-2160 anytime.  We accep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Fortune 1000 cos and recognized government institutions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s checks and money orders.  Prices/special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PLEASE, all amounts in US Dollars only.  International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 for shipping of disk versions and $10 for shipp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der.  We can also ship via Federal Express if you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account number to bill to.  PCS ships disks via U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ckages domestically via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use one of the methods below and provide 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Name, Company Name, Address (no PO Boxes for package or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/Province, telephone number, fa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information (for MC/VISA orders),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.25" or 3.5" - DSDD)  We ship most orders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 price...................................................US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hareware Registration / disk only (w/manual on disk)....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gistration with complete package &amp; printed manual....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 registered user of EZ-Menu 4.x through 5.1, you c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test release at a nominal price.  You must have sent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ard and be on file.  Also provide your produ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hen upgrading (which can be found by pressing F4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noting the SN: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CS for upgrad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Enhanced(tm) Version 6.0 (sold with complete package &amp;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User version................................................US$ 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User version.................................................. 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User version.................................................. 3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User version.................................................. 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User version................................................. 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User version.................................................1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+ User versions............. $1495.00 plus $10 per user after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1.60  / Commercial Version /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/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nd you latest version or next release, please specify......$  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orders &amp;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irie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(504) 831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4) 834-216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4) 835-008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: pcs@f21.n39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127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      : human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ay tuned for more PCS products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at Progressive Computer Services wish to sincerely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tinued support!!  Your patronage not only keeps us go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nsure that at least one software company in the indus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LISTEN and develop products YOU want, with the features,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ilit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 licenses, dealer &amp; quantity discounts available - contact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special "Dealer Introductory Offer" which come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dle of product units, stand-up display, promotional material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EZ-Menu are packaged in a BEAUTIFUL sky-blue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size/type as Microsoft MS-DOS, with full-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 done manuals.  We offer dealers LIABILITY free off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 our product (ha ha), we'll buy it back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