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turns sound effects on and off -- the key click, and the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pbleet you hear some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click is meant to be an audible signal when you use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Some people prefer it.  You can alway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key will not turn off the error grumble, however.  That is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ion, like a good junkyar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9 key again to turn sound effec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