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Fast 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d by D.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DMSof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...So what is C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...'Jumping' from one directory to anoth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USING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...Working with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...Directori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...Some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...Usage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...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...Tip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....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.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...What's new in version 1.0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...History of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...On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...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1 -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rograms wich do quite the same as CF, so why CF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is very small, quite fast, easy to use and last-but-not-least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o what IS C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know programs such as NCD and TO_QUICK. These programs a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p' from one directory to another by calling the progra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'jump' to as parameter. To put it simple: CF is just another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ne' (but a goo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'Jumping' from one directory to anoth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re in the C:\DOS directory and you want to goto C:\GAMES\MYGAME\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type "CD \" - "CD GAMES" - "CD MYGAME" - "CD B".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type "CD \GAMES\MYGAME\B" but either way it's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With CF you'll never have to type more than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(in this case "CF 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2 - USING CF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Working with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F is quite simple, first you scan the current disk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run CF with the directory to go to as a parameter (e.g. "CF DOS"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pecify a drive in the directoryname ("CF C:DOS"), but the driv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to must have it's own datafile in the root directory. Path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wed (these won't work: "CF C:\GAMES\TETRIS", "CF DOS\UTILS" or "CF 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before, first of all you must scan the current disk, so CF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wich is used as a lookup table with all directories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CF uses this file to find the location of the directory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datafile is easily created by running CF with the option /S (=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F it is also very easy to 'jump' back to the previous directory w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using CF. Just type: "CF /P". With this option you can also 'j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rectories (just keep typing "CF /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you should update the datafile because new director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(you don't have to update the datafile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irectories). To update just scan the current disk again with "CF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combine the scanning of a disk with going to a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S DOS" will first scan the disk and than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Directori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 have more directories with the same name. Normally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first matching directory in the directory tre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nother directory in the tree with the specified nam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to go to as an extra parameter. e.g. you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name SOUND and you want to go to the second one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SOUND 2". You can specify any number from 1 to 255, higher or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and will make CF take the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Some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(yet) supported because I didn't thought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ue to the number of times that a wildcard specification will mat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directory, forcing you to still have to specify wich directory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in the first place. The ownly possible advantage of wilcards I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 that you can specify 'difficult' directory names such as "SP#(PTZX"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But even than a better alternative would be renaming the directory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wich CF creates when scanning a drive will be stor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rive you're scanning. The name of this file is DIRFIL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rmally be hidden. Why 'normally' you may ask... Well,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CF, the file will be unhidden so CF can use it to read from it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After CF is done with reading/writing the file will be hidd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possible that an error may occur while reading/wri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 might not be able to hide it. So if you see an unhidde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ILE.DAT in your root directory, then you now know what it is and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Usag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sage: CF &lt;option&gt; &lt;directory&gt;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Scan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: Go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F in these ways: - CF                  [this will give short 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F /S               [scan current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F &lt;directory&gt;      [goto specified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F /S &lt;directory&gt;   [combine scanning and 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F &lt;directory&gt; &lt;nr&gt; [goto nr matching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CF /P &lt;directory&gt;   [goto previous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laced anywhere on the commandline ("CF DOS /S 1"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/P is on the commandline, everything else will be ignored ("CF /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same as "CF TEST 2 /S /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F /S"         - Sca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EXAMPLE"    - Go to directo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S DOS"     - Scan current disk and go to DO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SOUND 3"    - Goto the thirth directory matching the nam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/S SOUND 3" - Scan current disk and goto third directory match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 SOUND" -&gt; "CF GAMES" -&gt; "CF /P" - Go back to director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Tips/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F from any directory, you must put CF in a directory w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PATH. (e.g. C:\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will be faster if you put it in the first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MARTDRV, it will make CF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isk has its own datafile (DIRFILE.DAT) after scanning. Dele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sult in a "Datafile not found..." error and will do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works on floppy drives but I don't recommend this due to the slow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s. CF should actually work on any writeable media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ad-only media such as a write-protected diskette or a CD-ROM. CF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on a network drive, so results can not be predic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scan by pressing Ctrl-Break, but use this in 'emergency'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because when you do interrupt the scanning the data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, forcing you to rescan the disk. You'll also will have no D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 (just type "MODE co80" to get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Ĵ 3 - GENERAL INFO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New in version 1.02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/P" option, wich will change back to the previous directory w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ed while using 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better commandline parsing is done. Options can now b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. More detailed errors are reported when an error was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F is an EXE-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stuff: Better (easier to understand)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much bet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-RELEASE: - Fixed some errors in the manual (no modifications to C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buglist file (bug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gistration form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HISTORY of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1995      version 1.00��  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1995      version 1.00    - Implemented CFSCAN inside CF ("CF /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w shows usage of CF when running C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0/1995      version 1.01c   - Scanning and going to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DIRFILE.DAT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w fully DOS' C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Scanning and going to can now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xact directory choosing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1995      version 1.02    - CF is a COM file instead of a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xact directory selecting can now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Now able to go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1996      version 1.02d   - CF is an EX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released 11/04/1996         - Added "CF /P" wich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ious directory visited with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etter commandline parsing. Option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anywher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Bett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- un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On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st is programmed for 95% in Pascal, the rest (some small routin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ssembler and machin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CF 1.10 for about half a year but due to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(a lot of bugs in the source) I decided to release th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rsion 1.02. The commandline parsing routine was copied from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bugs in there), and most of this manual was also copied from the CF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CF 1.30, it is a total re-written vers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ful options. Because CF 1.30 is far from finished and CF 1.02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ine I might decide to discontinue working on CF. If you really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CF then please let me know ! Knowing that people li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gives a man the motivation to continue doing what he is do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! This will not only make you feel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give me an overview of the users of CF. Don't get me wrong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s on a voluntary basis only, you don't have to regi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But since registering is free I really see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gister ! Registering can be done via e-mail only,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(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st v1.02d is Copyright (C) D.Manders 1995-199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Mand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psstraat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 AS, Neer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ft is a shortening of D.Manders Software, and is NOT an offici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-name or something like that. If any software company wich uses 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name disagrees to the shortening of D.Manders Software to DMSof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ree to use, copy, download and distribute CF as long as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for copying or distributing CF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manual has to be distibuted along with C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CF.EXE as CF.DOC may not be modified in any way (that includes re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mer is NOT responsible for any damage to your hard-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 may be (but is unlikely to be) caused by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free to distribute CF on any media (CD-ROM, BBS, Inter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questions, bug reports ? - please drop me an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@vi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(it's FRE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M'96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