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SBN 1-878830-03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      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 ������   �����   ��  ��  �����   �����   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 ��   �� ��   ��  �����       �� ��      ��        </w:t>
      </w:r>
      <w:r>
        <w:rPr/>
        <w:t>The Single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 ��   �� �������  ��      ������  �����   �����    </w:t>
      </w:r>
      <w:r>
        <w:rPr/>
        <w:t>Diskette Co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 ��   �� ��       ��     ��   ��      ��      ��        </w:t>
      </w:r>
      <w:r>
        <w:rPr/>
        <w:t>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��   ��  �����  ����     ������  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0, 1993 by Mike Ga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ation and documentation by Dave Willi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Pass is a replacement for DOS' "diskcopy" command.  Unlike disk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Pass is not limited to available memory and does not requir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of OnePas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ingle-pass copying of any standard floppy disk, including 720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Mb, 1.44Mb, and the new 2.88Mb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Make multiple copies of the same disk without rereading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ave the swap file, archive it, or transfer it over the mode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 an exact copy of the original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an swap to hard disk or 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ested for compatibility under PC-DOS and MS-DOS version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6.2, PC-MOS/386 versions 3.2 through 4.12, Digi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-DOS 3.40 through 6.01, JP Software's 4DOS, and OS/2 1.x and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utomatic formatting of destination disk. (only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uppress head track counter, 'another copy' prompt, completion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ew 'another copy' prompt: 'Would you like to make anothe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k? Y/N' followed by, 'Would you like to make a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disk? Y/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sides making quick diskcopies without playing the floppy shuffle, One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useful for duplicating software disks.  Diskettes created by One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 to the original - boot disks actually boo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Pass needs 64k of memory, one floppy drive, and a swap drive wit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r the swap file plus 2k for additional information stored by One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OnePass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Pass reads the source diskette at a low level, then builds an exact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wap drive.  You may save the file or write it back to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    ===========================ONEPASS.DOC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pass d: [/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d:         drive to be copied. A or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[d:]       swap drive. This can be any valid DOS drive lett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n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ype       force drive to 360, 720, 1.2, or 1.4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onepass A:/720      (force 720KB disk I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on't need this unless your machine's BIOS doesn'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perly support drives over 360K.  Valid switche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360, /720, /1.2, and /1.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!:image.dsk   use this name for OUTPUT image file. Any valid DOS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#:image.dsk   use this name for INPUT image file. Any valid DOS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&amp;             quiet mode, turns off completion 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?            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/$             skips another copy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/0:            writes zeros to temporary or saved imag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onepass a: /0        (zero temp file before delet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epass /0:infile    (zero a file saved earli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/^             suppress display of head track counter durin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/[nn           make mutilple copies of disk.(nn=copy cou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/]n:           use equal or higher capicity drive for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/v:            view file contents of a OnePass image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onepass /v:c:\copies\copy1.d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displays as a directory,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OnePass image file 'copy1.dsk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cated in the subdirectory 'copies'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f original disk had a label name, the label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the first entry in the displayed directo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o allow use of all 26 drive letters for swapping, OnePass uses !, #, 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, ^  and &amp; to enable other command line parame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Pass now provides auto formatting. (only when 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3    ===========================ONEPASS.DOC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OnePa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are some examples of OnePass at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PASS 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drive          swap drive     �  copy A: drive using default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>Ŀ         ���������Ŀ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>͵   ��&gt;   �hard disk�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         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1.44Mb         C: hard disk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PASS  A:  /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drive          swap drive     �  copy A: drive using hard drive E: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>Ŀ         ���������Ŀ    �  for swapping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>͵   ��&gt;   �hard disk�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         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1.44Mb         E: hard disk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PASS  A:    /7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drive          swap drive     �  forces OnePass to treat A: driv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>Ŀ         ���������Ŀ    �  as a 720k device. Some clone BIO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>͵   ��&gt;   �hard disk�    �  have trouble with diskette siz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         �����������    �  </w:t>
      </w:r>
      <w:r>
        <w:rPr/>
        <w:t>larger than 360k. Use only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1.2Mb          C: hard disk    � 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PASS  B:  /Q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drive          swap drive     �  copy B: using network drive Q: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>Ŀ         ���������ͻ    �  for swapping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>͵   ��&gt;   � network �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         ���������</w:t>
      </w:r>
      <w:r>
        <w:rPr/>
        <w:t>ͼ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: 1.2Mb         Q: network drive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PASS  A: /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drive          swap drive     �  copy 1.2 floppy using 1.44 floppy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>Ŀ         ���������Ŀ    �  for swapping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>͵   ��&gt;   ���������͵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         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1.2Mb            B: 1.44Mb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PASS  A: /[39 or; ONEPASS A:/[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drive          swap drive     �  make 39 or 3 copies (respectively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>Ŀ         ���������Ŀ    �  of disk in A: drive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>͵   ��&gt;   ���������͵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         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1.2Mb          C: hard disk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4    ===========================ONEPASS.DOC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PASS  A: /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drive          swap drive     �  copy 1.2 floppy using RAMdisk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>Ŀ         ���������ͻ    �  for swapping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>͵   ��&gt;   � RAMdisk �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         ���������</w:t>
      </w:r>
      <w:r>
        <w:rPr/>
        <w:t>ͼ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20k             F: RAMdisk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PASS  A:   /!:D:\PROGS\DISK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drive          swap drive     �  copy A: drive, save swap file a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>Ŀ         ���������Ŀ    �  DISK.1 in D:\PROG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>͵   ��&gt;   �hard disk�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         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1.44Mb         D: hard disk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PASS  B:   /#:C:\DISK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drive          swap drive     �  copy A: drive, use existing swap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>Ŀ         ���������Ŀ    �  file DISK.1 in default directory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>͵   ��&gt;   �hard disk�    �  of C: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         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: 1.2Mb          C: hard disk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PASS  A:   /!:D:\PROGS\DISK.1 /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drive          swap drive     �  copy A: drive, save swap file a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>Ŀ         ���������Ŀ    �  DISK.1 in D:\PROGS and turn off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>͵   ��&gt;   �hard disk�    �  ton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         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1.44Mb         D: hard disk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PASS  B:   /#:C:\DISK.1 /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drive          swap drive     �  copy A: drive, use existing swap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>Ŀ         ���������Ŀ    �  file DISK.1 in default directory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>͵   ��&gt;   �hard disk�    �  of C: and turn off another copy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         �����������    �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: 1.2Mb          C: hard disk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PASS  B:   /#:C:\DISK.1 /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drive          swap drive     �  copy A: drive, use existing swap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>Ŀ         ���������Ŀ    �  file DISK.1 in default directory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>͵   ��&gt;   �hard disk�    �  of C: and turn off head track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         �����������    �  </w:t>
      </w:r>
      <w:r>
        <w:rPr/>
        <w:t>counter during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: 1.2Mb          C: hard disk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5    ===========================ONEPASS.DOC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PASS  B: /]A: /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drive    swap drive    destination   �  copy 1.2 meg B: drive, use hard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  <w:t>Ŀ   ���������Ŀ   ���������Ŀ   �  disk for swap drive and equal 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  <w:t>͵   �hard disk�   ���������͵   �  higher capacity A: drive f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   �����������   �����������   �  </w:t>
      </w:r>
      <w:r>
        <w:rPr/>
        <w:t>destination. This function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: 1.2Mb    C: hard disk    A: 1.44Mb    �  formats the destination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  </w:t>
      </w:r>
      <w:r>
        <w:rPr/>
        <w:t>unless you have used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  </w:t>
      </w:r>
      <w:r>
        <w:rPr/>
        <w:t>on the destination disk befo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  </w:t>
      </w:r>
      <w:r>
        <w:rPr/>
        <w:t>Use the type switch that rel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  </w:t>
      </w:r>
      <w:r>
        <w:rPr/>
        <w:t>to the source disk. (Do not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  </w:t>
      </w:r>
      <w:r>
        <w:rPr/>
        <w:t>type switch when source is a 36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OnePa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at's in it for 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OnePass regularly, we'd like you to register. N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're realistic people and realize some people take a wh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a "round tuit", so we'll sweeten the deal a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in our puny $10 fee, and you'll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The very latest revision of ONEPASS.EXE on 5 1/4 or 3 1/2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/$ Toggle to turn off "another?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/0: Security erase of OnePass swa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/^ Supress OnePass' head track counter during forma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helps to speed the formatting process by eliminat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dure in the OnePass code. The enhanced speed is much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vious on 25 mhz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/v: View contents of a OnePass image file as if it we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of a disk. (If original disk had a label name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 is the first entry in the displayed directo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/[n Make multiple copies. (n=copy cou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Automatic formatting of destination di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nepass formats only when necess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Bad sector checking of destination disk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OnePass duplicates the entire disk (including the fa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d sectors are not allowable on the destination disk. OnePa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ifies the format or examines the fat of a preformatted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bad sectors, informs the user then prompts for a new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retry. (not available before v1.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) Support for the new 2.88Mb floppy disk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2.88Mb support will be added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nical informati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) Access to the OnePass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6    ===========================ONEPASS.DOC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) Our handy upgrade policy - just send a stamped, self addre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er and disk and we'll return the latest version of OnePa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no extra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)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ake life easier, we've included a handy instant mailer - just print,</w:t>
      </w:r>
    </w:p>
    <w:p>
      <w:pPr>
        <w:pStyle w:val="PreformattedText"/>
        <w:bidi w:val="0"/>
        <w:jc w:val="left"/>
        <w:rPr/>
      </w:pPr>
      <w:r>
        <w:rPr/>
        <w:t>fold, and stamp.  For business users, we've also included an invoice you</w:t>
      </w:r>
    </w:p>
    <w:p>
      <w:pPr>
        <w:pStyle w:val="PreformattedText"/>
        <w:bidi w:val="0"/>
        <w:jc w:val="left"/>
        <w:rPr/>
      </w:pPr>
      <w:r>
        <w:rPr/>
        <w:t>can print and send to your accounting department. Such a de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ING SO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PASS COMMAND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Pass command line execution tutor:  Learn what OnePass can really do,</w:t>
      </w:r>
    </w:p>
    <w:p>
      <w:pPr>
        <w:pStyle w:val="PreformattedText"/>
        <w:bidi w:val="0"/>
        <w:jc w:val="left"/>
        <w:rPr/>
      </w:pPr>
      <w:r>
        <w:rPr/>
        <w:t>and see exactly how to do it. OnePass switch options are displayed and the</w:t>
      </w:r>
    </w:p>
    <w:p>
      <w:pPr>
        <w:pStyle w:val="PreformattedText"/>
        <w:bidi w:val="0"/>
        <w:jc w:val="left"/>
        <w:rPr/>
      </w:pPr>
      <w:r>
        <w:rPr/>
        <w:t>user is prompted for switch selections from a simple menu. OnePass displays</w:t>
      </w:r>
    </w:p>
    <w:p>
      <w:pPr>
        <w:pStyle w:val="PreformattedText"/>
        <w:bidi w:val="0"/>
        <w:jc w:val="left"/>
        <w:rPr/>
      </w:pPr>
      <w:r>
        <w:rPr/>
        <w:t>your input on a simulated command line using the syntax required for execution</w:t>
      </w:r>
    </w:p>
    <w:p>
      <w:pPr>
        <w:pStyle w:val="PreformattedText"/>
        <w:bidi w:val="0"/>
        <w:jc w:val="left"/>
        <w:rPr/>
      </w:pPr>
      <w:r>
        <w:rPr/>
        <w:t>from the DOS command line. Then, at the user's request, OnePass executes your</w:t>
      </w:r>
    </w:p>
    <w:p>
      <w:pPr>
        <w:pStyle w:val="PreformattedText"/>
        <w:bidi w:val="0"/>
        <w:jc w:val="left"/>
        <w:rPr/>
      </w:pPr>
      <w:r>
        <w:rPr/>
        <w:t>selected options. (mid 19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Pass utilities:  Examine a OnePass image file disk copy and extract</w:t>
      </w:r>
    </w:p>
    <w:p>
      <w:pPr>
        <w:pStyle w:val="PreformattedText"/>
        <w:bidi w:val="0"/>
        <w:jc w:val="left"/>
        <w:rPr/>
      </w:pPr>
      <w:r>
        <w:rPr/>
        <w:t>any desired file to diskette or nonremovable media. Archive your OnePass</w:t>
      </w:r>
    </w:p>
    <w:p>
      <w:pPr>
        <w:pStyle w:val="PreformattedText"/>
        <w:bidi w:val="0"/>
        <w:jc w:val="left"/>
        <w:rPr/>
      </w:pPr>
      <w:r>
        <w:rPr/>
        <w:t>image file for easy storage and dispersion. Search the webwork of your</w:t>
      </w:r>
    </w:p>
    <w:p>
      <w:pPr>
        <w:pStyle w:val="PreformattedText"/>
        <w:bidi w:val="0"/>
        <w:jc w:val="left"/>
        <w:rPr/>
      </w:pPr>
      <w:r>
        <w:rPr/>
        <w:t>harddisk directories for the lost or escaped OnePass image file. Examine</w:t>
      </w:r>
    </w:p>
    <w:p>
      <w:pPr>
        <w:pStyle w:val="PreformattedText"/>
        <w:bidi w:val="0"/>
        <w:jc w:val="left"/>
        <w:rPr/>
      </w:pPr>
      <w:r>
        <w:rPr/>
        <w:t>the fat of any propesctive OnePass destination disk for bad sectors before</w:t>
      </w:r>
    </w:p>
    <w:p>
      <w:pPr>
        <w:pStyle w:val="PreformattedText"/>
        <w:bidi w:val="0"/>
        <w:jc w:val="left"/>
        <w:rPr/>
      </w:pPr>
      <w:r>
        <w:rPr/>
        <w:t>you attempt a OnePass copy. (mid to late 19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from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uld like to thank Dave Williams whose DOS Techn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was absolutely indispensable as was the man. One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very easily be nonexistent. In case I haven't sai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Dave, THANKS A MILL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uld also like to thank Gerry Ryan of DB Solutions Pty. Lt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ar away Australia for his suggestion and improvemen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'another copy' prompt. Thanks 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special thanks to all my beloved registered users.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hearing from me............later.................m.g.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7    ===========================ONEPASS.DOC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About Sharew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(also known as user supported software and other names)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cept not understood by everyone.  The authors of Shareware retain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s to the software under the copyright laws while still a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distribution.  This gives the user the chance to freely obtai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out software to see if it fits his needs.  Shareware should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used with Public Domain software even though they are often obt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same sour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ontinue to use Shareware after trying it out, you are exp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 your copy with the author and pay a fee. In exchange you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version, updates, and sup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 the information in INVOICE.ONE or MAILER, or send your check or money </w:t>
      </w:r>
    </w:p>
    <w:p>
      <w:pPr>
        <w:pStyle w:val="PreformattedText"/>
        <w:bidi w:val="0"/>
        <w:jc w:val="left"/>
        <w:rPr/>
      </w:pPr>
      <w:r>
        <w:rPr/>
        <w:t>order (US funds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ke Gaskill                      P.H.# (501)-982-827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Pa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10 Smithwick #23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cksonville AR 72076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have questions or comments, address them to me at the above </w:t>
      </w:r>
    </w:p>
    <w:p>
      <w:pPr>
        <w:pStyle w:val="PreformattedText"/>
        <w:bidi w:val="0"/>
        <w:jc w:val="left"/>
        <w:rPr/>
      </w:pPr>
      <w:r>
        <w:rPr/>
        <w:t>address, or at The Courts of Chaos BBS, (501)982-00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/22/90  v1.0   original release.</w:t>
      </w:r>
    </w:p>
    <w:p>
      <w:pPr>
        <w:pStyle w:val="PreformattedText"/>
        <w:bidi w:val="0"/>
        <w:jc w:val="left"/>
        <w:rPr/>
      </w:pPr>
      <w:r>
        <w:rPr/>
        <w:t>12/26/90  v1.01  changed help screen, updated documentation.</w:t>
      </w:r>
    </w:p>
    <w:p>
      <w:pPr>
        <w:pStyle w:val="PreformattedText"/>
        <w:bidi w:val="0"/>
        <w:jc w:val="left"/>
        <w:rPr/>
      </w:pPr>
      <w:r>
        <w:rPr/>
        <w:t>02/05/91  v1.02  altered several display string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dated documentation for registerd version.</w:t>
      </w:r>
    </w:p>
    <w:p>
      <w:pPr>
        <w:pStyle w:val="PreformattedText"/>
        <w:bidi w:val="0"/>
        <w:jc w:val="left"/>
        <w:rPr/>
      </w:pPr>
      <w:r>
        <w:rPr/>
        <w:t>01/12/92  v1.50  installed auto formatting.</w:t>
      </w:r>
    </w:p>
    <w:p>
      <w:pPr>
        <w:pStyle w:val="PreformattedText"/>
        <w:bidi w:val="0"/>
        <w:jc w:val="left"/>
        <w:rPr/>
      </w:pPr>
      <w:r>
        <w:rPr/>
        <w:t>01/19/92  v1.50  installed bad sector checking of destination disk.</w:t>
      </w:r>
    </w:p>
    <w:p>
      <w:pPr>
        <w:pStyle w:val="PreformattedText"/>
        <w:bidi w:val="0"/>
        <w:jc w:val="left"/>
        <w:rPr/>
      </w:pPr>
      <w:r>
        <w:rPr/>
        <w:t>01/29/92  v1.51  installed new 'another copy' prompt.</w:t>
      </w:r>
    </w:p>
    <w:p>
      <w:pPr>
        <w:pStyle w:val="PreformattedText"/>
        <w:bidi w:val="0"/>
        <w:jc w:val="left"/>
        <w:rPr/>
      </w:pPr>
      <w:r>
        <w:rPr/>
        <w:t>04/02/92  v1.53  added message scrolling.</w:t>
      </w:r>
    </w:p>
    <w:p>
      <w:pPr>
        <w:pStyle w:val="PreformattedText"/>
        <w:bidi w:val="0"/>
        <w:jc w:val="left"/>
        <w:rPr/>
      </w:pPr>
      <w:r>
        <w:rPr/>
        <w:t>04/11/92  v1.55  now copies bad sectored disks.</w:t>
      </w:r>
    </w:p>
    <w:p>
      <w:pPr>
        <w:pStyle w:val="PreformattedText"/>
        <w:bidi w:val="0"/>
        <w:jc w:val="left"/>
        <w:rPr/>
      </w:pPr>
      <w:r>
        <w:rPr/>
        <w:t>07/18/92  v1.60  makes multiple copies.</w:t>
      </w:r>
    </w:p>
    <w:p>
      <w:pPr>
        <w:pStyle w:val="PreformattedText"/>
        <w:bidi w:val="0"/>
        <w:jc w:val="left"/>
        <w:rPr/>
      </w:pPr>
      <w:r>
        <w:rPr/>
        <w:t>05/24/93  v1.60  large reduction in defunct cod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 coding for Onepass command utility.</w:t>
      </w:r>
    </w:p>
    <w:p>
      <w:pPr>
        <w:pStyle w:val="PreformattedText"/>
        <w:bidi w:val="0"/>
        <w:jc w:val="left"/>
        <w:rPr/>
      </w:pPr>
      <w:r>
        <w:rPr/>
        <w:t>09/19/93  v2.00  use higher capacity disks for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Pass is coded in 100% assembly language by Michael Gaski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 and documentation by Dave Willi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or corporate branded versions available at moderate extra co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ous terms for multiuser or site license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