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You  can never  be too  rich, too  th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too much RAM and Disk 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cient American proverb, ca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s quoted by the QEDIT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RSE Version 1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``brief'' lik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(Yossi) G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 is a  tiny (only  4096 bytes)  but amazingly powerfu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iles of up to 64K in length. TERSE runs on al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s command keys are very similar to those of the famou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by  UnderWare Inc.). TERSE can  edit both UNIX and  MS-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s well as binary files. No hacker's disk is comple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 free (but copyrighted) to  private users. However,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 for any  commercial application,  i.e., in  your company 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or make money from selling software or distributing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required* to register your copy of TERSE. Registration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and will buy you a personalized version, configuration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r institution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ery small: fits in 4096 bytes (4 clusters on 5.25" and 3.5"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inimal free memory requirements: 13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 current screen size, including the common 80x2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unusual sizes such as 40x16, 40x25, 40x40, 40x50, 132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43, 96x33, 80x30, 80x3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ully DESQview (version 2.0+)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binary files. Terse is ideal for a quick and dirt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ching strings in sm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editing of UNIX style files (lines terminated with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lines of unlimited length (limited only b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ic unlimite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tatus line indicating: current column, current line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total number of lines, file name, modified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wri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rief like key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 for TABS, and configurable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events snow when run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ARCH, SEARCH again, and TRANSL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fe: ask before loos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files whose name contains spaces and other wei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C-DOS/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37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64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was shrunk by another 9 (!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distribution by fee shareware distrib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print (Alt-P) the marked block is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s of Slim, Lean, Wee and Terse for HP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snow prevention routine  which caused TERSE to ha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ystems was corrected. TERSE should  run now with no problem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 Many thanks  to Andrea  OMODEO &lt;ele9037@cdc835.cdc.polimi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ying the bug and for suggesting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siderable work the 27 bytes code fragment required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was squeezed in. TERSE can now run in a DESQview wind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uses  only pure 8088 instructions,  so it should run 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iginal  4MhZ IBM-PC as well  as on 80486 50MhZ  machin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during the development I was tempted  to save 2-3 byte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dvanced instruction,  but I  managed to  resist this 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every dirty assembly trick I could think of was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ivable that  some of the tricks will  prevent TERSE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DOS-like  environments and simulators, although I 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will edit UNIX style files  directly. That is TERSE uses both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 aka Line-Feed)  and a '\r\n' (CRLF aka  Carriage-return + Line-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 for line  ends. Hitting  ENTER will  enter '\r\n', bu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 '\n'. (Configuration utilities allow  swapping these 2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 transfer UNIX text files to  your PC, edit them on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them back without need for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edit binary files as well. It is somewhat limited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display the HeX value of each char, so you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able handy. In addition the following characters: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, Null  (ASCII 0), and  Meta-Del (ASCII 255)  all look the 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utilities  give  a  simple  solution  to  this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ompatible  systems. I may  add HeX value  display featu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a private  user who  uses  Terse "for pleasure"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 register. If you  use TERSE as  part of your  work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from its  distribution, you  are required  to register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ee  ($15)  will  buy  you  a  site  license. Y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whole site such as a university with all its PCs,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utilities  will  allow  you  to:  swap th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s, change  the tab size to 2/4/8/16.  (I person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every 4 characters.) And, modify the key assignments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or  restrictions). In addition,  you could eliminate  s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automatically on  CGA screens,   and will  get better  suppor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bove) for editing binary files on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               Path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    ====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   /pc/editor           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     /pub/msdos/editor    Simtel20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  PD1:&lt;MSDOS.EDITOR&gt;   Non-UNIX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 sites have mail-server services. If  you cannot get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ources,  feel free to write to  me and ask for a  co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to you. The compressed uudecoded  file is only ~40K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documentation, it could  be trimmed down to ~5K.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thin few days, so if you do not receive a respon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ime, try a diffe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written in  highly optimized assembly languag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worst spaghetti you  have ever seen!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 TERSE having bugs  is especially high.  The author ex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ugs he identified, and he did his very best to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 However,  there  might  be  still  other  unidentifi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 there. These  bugs by  nature are  unpredictable.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knowledges the following disclaimer of warranty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lied as  is!" All  warranties, expressed 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limitation, the  fitness of  this program  for any purpo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traint in adding features  to TERSE are that its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ctly  4096 bytes. Currently I have a  slack of 4 byt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ctual  editor size is 4092 bytes, and  there are 4 dumm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itions are  dependent on  my ability to  squeeze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This  task  is  getting  harder  and  harder  all the ti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work per each byte squeezed is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 other possible directions for  the development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are: ``the terse  family'' and the ``terse library'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looking forward  to hearing from _you_, the  user, commun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library  is nothing but an object code  library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a C program. The members of the TERSE famil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N    A 3K file viewer. This is basically TER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de. Naturally, LEAN could not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LIST utility of Vernon D. Buerg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tiny file 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     A terse version requiring only 70KB free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for palmtops, and it will be restricted to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Another way for reaching the 70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level it to disable the cut and paste fea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restrictions (cut and paste disabling, and 32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limit) are placed, then Wee will need only 36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f these sounds the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    An extended TERSE version (at the 5K level)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 Some features for which I have receiv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ad fil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ove to edit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Word wrap, margin setting and word-wra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I would like to get MEAN wor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of free memory for buffers. Add to the numb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6.5KB or so which will be required for MEAN'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KB   File size limit 32KB, no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B   File size limit 64KB, no cut and paste, o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32KB,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KB  File size limit 64KB,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ill be selected at run time,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memory and inpu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MEAN will have a read-only (view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ERS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     The actual TERSE editor program.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proper oper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.DOC       This file. The documentation for the progra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A batch file for printing the document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also print MID-EAST.MBX if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.BTM       A 4dos batch file for creating file nam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EAST.R13*  (rotate 13 encrypted file). This file (becaus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rules) is not available in Garbo and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.COM       A ``rotate 13''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EAST.MBX    Some facts and tips about the Middle East (u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_not_ part of the distribution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13.BAT     Batch file to (i) create MID-EAST.MBX from MID-EAST.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, the ROT13 filter, and (ii) display MID-EAST.MB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IP.BAT       Batch file to send MID-EAST.MBX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copying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olicy  is  intended  to  promote  free  privat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 to collect money  from those who  can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itutions which make money  from private users,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 part of their income  to whoever is responsible 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USERS. You  are free  to  use,  copy and  distribute TER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rivate us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t is distributed as a package.  All files in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, none should be added, and none of the fi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a private user,  you you can *use* TERSE free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under no obligation to register. (The only restriction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on.) If you find  TERSE useful, easy, and nif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how your appreciat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nd the author the 15 US dollar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registered  users  will  receive  the 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E,  configuration utilities,  and if  you wish 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Please, do register if you  can afford it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upport  financially  the  production  of  this  high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crypt, print and read the  enclosed MID-EAST.R13 file,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acts about the middle east and of MID-EAST's role in i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 file is given  in ``ROT13 form''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contains only pure  printable ASCII character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ecrypted before you can read it. A ROT13 filt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RSE so that you can decrypt it. The easiest way to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 then print this fil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the enclosed UNROT13.BAT  batch file. Doing so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EAST.MBX, a  clean version of  MID-EAST.R13, and th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EAST.MBX with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o  print MID-EAST.MBX run  the enclosed PRTIP.BAT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 MID-EAST.MBX exists when you  run the PRINTDOC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will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mewhat complicated form of  distribution is partly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feel that you  have applied some conscious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EAST.R13 is an integral part of the TERSE distribu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quired for the normal  operation of TERSE. 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ould show your support for the quality to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RSE, and if you cannot afford to register by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COMMENT: Being outside of home  for some time,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things  about the  Middle-East are  reflected in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ed manner from  the media. The file MID-EAST.MBX  i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arge file which I  am compiling which consists of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gathered from various resources  about Israel an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(political  views are filtered 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re would always be  people who will think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are not "complete" and  that they represent only the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 If you  are among  those who  might feel  so, my  adv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: do not read the file.  If not, MID-EAST.MBX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, the reader, a more informed perspective of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east and of the author'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version of  MID-EAST.MBX has  facts about  terroris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East. Occasionally, I  change the contents of MID-EAST.R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it  relevant and interesting. I hope  that the 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SE will encourage you to learn more about the countr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 Naturally, you are under no oblig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PRIVATE USE.  Institutions and companies MUST  registe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n evaluation  period of  21 days.  Registration of 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i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AT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distributor:  You may distribute this packag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a nominal fee (up to $10) per disk is collect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E DISTRIBUTION:  Simtel/ Garbo/ other  FTP collections: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store this package and  offer it package to  your us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cs.huji.ac.il  (Hebrew   University,   Jerusalem, Isra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cs.ubc.ca  (Vancouver, 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umiacs.umd.edu (might work if others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iling addres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 mailing address (until October 1st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8 Park Drive, Vancouver,  B.C. V6P  2K7, 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mailing address  (you  cannot  read  the  following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apter can display Hebrew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148 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n exercise of editor  writing inspired by TED, the fam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(written  by  Tom  Kihlken  and  published  November  1988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 Copyright 1988  Ziff  Communications  Co.). Some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 are  borrowed  from  fine   descendants  of  TED  called  TE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 also written  by Tom   Kihlken in  November 1988)  and 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ames E. Galbraith, 1201 Chase st., Novato CA, 94945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t a single piece  of code in TERSE  which is the sam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TEDPLUS  or TED2. TERSE  represents almost three  years of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timization of the code, and  on added functionality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features include help  screen, unlimited line length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mooth  horizontal scrolling, previous  and next word,  UN*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earch  and replace, safety features  and support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256 characters of the IBM-PC extended ASCII set (including &lt;Nu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, &lt;CR&gt;, and  &lt;LF&gt;). Some old features include  scrolling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documentation  for  TERSE  is  based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TED2.  See the  article "The  tiniest editor 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" by Tom Kihlken, in the November  15, 1988 issue of PC Magaz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etails about  TED. Also,  TED, TEDPLUS  and TED2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     PD1:&lt;MSDOS.PCMAG&gt;VOL7N19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PLUS     PD1:&lt;MSDOS.EDITOR&gt;TEDPLU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2        PD1:&lt;MSDOS.EDITOR&gt;TE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ERSE  just type "T" from DOS  command line, possib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will  open and read a  file whose name (and  path, if requi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pplied  on the command line.  If no files name 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will  open a new  file. A  name  may be supplied  l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 using the ``Output'' command  invoked by &lt;Alt-O&gt;.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egal DOS filename, which  many include a path name. TER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edit files  whose names   contain spaces.  Those names  ar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DOS commands cannot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ave, the original of the modified file is sav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. TERSE  will prompt before exit  without save. If the 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 only  attribute set, TERSE will  open the file to  allow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 allow any edit changes. There is  no "load" or "sa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within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SE, the  cursor movement keys (Left, Right, 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 allow  you to move  around in the  text. Text is  entere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 default. Text can  be deleted using  the &lt;Del&gt; and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 is available upon pressing  &lt;F1&gt; or &lt;Alt-H&gt;. When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 pressing any key will return you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Alt-I&gt; key will toggle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ert/Overwrite state  is displayed  by an  'Ins' or  'Ov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U&gt; key  restores up to 255 characters deleted  by the &lt;De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ten  while in the Overwrite  mode. The &lt;Alt-U&gt; key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last character deleted 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text buffer  is limited to 65535 characters.  An attemp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yond that will result in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may be  of any  length. TERSE  recognizes both  the UNIX 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line  termination, i.e., both &lt;CR&gt;&lt;LF&gt; pair 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denote end  of line. Off screen characters may  be view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ward them. Lines may  be broken by pressing &lt;Enter&gt;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pair) or &lt;Ctrl Enter&gt; (insert  &lt;CR&gt; character) at any poi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sert or Overstrike mode. Lines  may be joined by pressing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line end or  &lt;Backspace&gt; at beginning.  Pressing &lt;Alt-D&gt;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line and closes the  gap. Pressing &lt;Alt-K&gt; delet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 to  the end  of the  present line. Pressing &lt;YANK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st  recent line deletion. The line  delete buff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until  another line is deleted.  The line delete buffer 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 some portion of  the text file  which has been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 for later  manipulation. One  end of  a "block"  of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itting &lt;Alt-A&gt; key (anchor drop/raise).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 where the cursor is  located. Move the cursor 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keys to  the block  end. As  you move  the cursor  n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rea  is shown in  reverse video. The  &lt;Alt-A&gt; is a  toggl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it  again will raise  the anchor dropped  at the block 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cel the blocking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Grey-&gt;  key (keypad grey minus key) removes  it to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; this operation is known as ``Cut''. The &lt;Grey+&gt; copi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ste buffer without removing it from the text;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``Copy''. The ``Paste'' operation copies the text stor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 the cursor is located;  it is invoked by  hitting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e paste buffer remains intact  until another section is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copied. The paste buffer has room for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block  is  marked,  pressing  &lt;Alt-P&gt;  prints  the 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from the file buffer). After  the print, the block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Lines section was omitted in the Garbo and Simte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 characters in the IBM extended ASCII  set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TERSE. To enter control characters (ASCII 00-31 and 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trl-@&gt;,  &lt;Ctrl-A&gt;, ... ,  &lt;Ctrl-Z&gt;, &lt;Ctrl-[&gt;, &lt;Ctrl-\&gt;,  &lt;Ctrl-]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^&gt;, &lt;Ctrl-_&gt; and &lt;Ctrl-Backspace&gt;. A  more general method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 and without releasing it, typing  a character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numeric keypad, and then releasing the Alt key. The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entry of  the &lt;Nul&gt; character  (00h) in this 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enter the &lt;Nul&gt; character by hitting with &lt;Ctrl 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II Backspace  (BS) code  can  be  entered as  &lt;Ctrl-H&gt;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key  deletes  the  character  to  the  left 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SCII Carriage-Return (CR) and Line-Feed (LF)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 directly as &lt;Ctrl-M&gt; and &lt;Ctrl-J&gt;.  TERSE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character as an end-of-line. An &lt;LF&gt; is considered a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pt  when it is  immediately preceded by  a &lt;CR&gt;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 is considered part of  the end-of-line marker. If  &lt;CR&gt;&lt;LF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gether, or ever become adjacent, they cannot be sepa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nserts an end-of-line marker (CR)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 does not  use the   CP/M style  End-of-file marker,  &lt;Ctrl-Z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last  character in  a text  file. If  a &lt;Ctrl-Z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, it is show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onfigures itself to the display adapter in use, and suppor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ther than  the standard 80 columns by 25  rows e.g., EGA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GA 40 columns mode. &lt;PgUp&gt; and &lt;PgDn&gt; scroll the fil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ows displayed.  TERSE would  not  work  properly if  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 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alter screen attributes  or colors. Inverse vide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 line and to indicate a MARKed  block. TERSE use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 video to  indicate that  the search  string has  been f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"de-snow" on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SE makes BIOS calls and writes directly to the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 probably not work  properly on MS-DOS  computers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editing screen  is the Status Line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 displays information  regarding the  file you 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Status  Line is  shown  below  with a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Help | Line 137   Col 25    =282  +0    @893   #10324 Ins letter.doc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The current   �     �     �       �     �     �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cursor column �     �     �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number        �     �     �       �     �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        �     �     �       �     � </w:t>
      </w:r>
      <w:r>
        <w:rPr/>
        <w:t>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current            �     �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sor line            �     �     �       �     �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umber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�     �       �</w:t>
      </w:r>
      <w:r>
        <w:rPr/>
        <w:t>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 �     �     �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 �     �The number of columns scroll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 �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 a description  of all  TERSE commands  and thei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o get  a help screen with keyboard usage  summary, hit &lt;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          Moves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          Moves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Left Arrow&gt;       Moves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Right Arrow&gt;      Moves cursor to the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       Moves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          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          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                 Moves text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        Moves text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Up&gt;          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Dn&gt;          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board char       Insert/Overwrite character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       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              Start new line, adds &lt;CR&gt;&lt;LF&gt; pai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       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            Deletes character under cursor (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U&gt;                 Undo recent &lt;Del&gt; operation/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I&gt;                 Toggle between Insert/Overwrite mode (Ins/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K&gt;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D&gt;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Y&gt;                 Restore deleted line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A&gt;                 drop/raise Anchor. Block  is between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Plus&gt;           Copy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Minus&gt;          Delete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                  Paste from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P&gt;                 Pri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S&gt;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N&gt;                 Find next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T&gt;               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Q&gt;                 Quit edit: no-save exit (will ask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X&gt;                 eXit and save: same as Quit if file nam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O&gt;                 Change output file name. Supply name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W&gt;                 Write  the  current  buffer  into  its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-&gt;                 Scroll window horizontal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+&gt;                 Scroll window horizonta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ome&gt;            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End&gt;             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@&gt;                Enter the [NU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A&gt;                Enter the [SOH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All ctrl characters can be inse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Special control characters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C&gt;                Enter the [ETX] character (DOS abort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&gt;                Enter the [B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I&gt;                Enter the [TAB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J&gt;                Enter the [LF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M&gt;                Enter the [CR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Z&gt;                Enter the [SUB] character (No CP/M styl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[&gt;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\&gt;                Enter the [F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]&gt;                Enter the [G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^&gt;                Enter the [R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_&gt;                Enter the [U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Backspace&gt;        Enter the [DE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Horizontal scrolling will not move  the cursor position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 +&gt; and &lt;Alt -&gt; you can scroll to the righ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but  only to the extent which  will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visible. For example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st  column, no horizontal scrolling  is possi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plans  for modifying this behavior as  the autho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 is very reasonable. Strong  users pressur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&lt;Alt-U&gt;  will  only  restore  the  last  character  er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.  Future plan  is to  push deleted  charact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, &lt;Backspace&gt; and overwritten characters) to a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ill  have limited depth,  and as characters 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old  characters stored deeply in  the stack dis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 U&gt;  will pop characters from  the stack and insert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diting can get extremely slow  if lines are excessive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er  than 20,000 characters  will cause a 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every editing opera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There is a small misalignment of the help screen when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