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A T H   M A D E   E A S Y  -  P A R T S   1  &amp;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totally protected by the Federal Cop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