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st students have difficulty with division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multiplication tables.  These programs teach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unishing students who don't know the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learning modes in sequence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knows how to use the tools contain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program gives you the option of using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fferent numbers.  With the same number option, have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s own skip count before he starts to do the workshee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when he learns how to do the div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approach, you may be very surprised how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low math students really pick u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ART and the a&gt;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a program is one of a series called Math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ki Fitzpatrick.  Each disk contains at least on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t least 3 other programs.  The current tit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Pak I (all work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P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tle available to GEnie users at $15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ar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Nob 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ock, AR 72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1) 225-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(501) 227-4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share with your friend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