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MATH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Word Challenge is a game in which students attempt to rack up a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ord problems in math.  The registered version has 30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levels (grades 3-4 and grades 5-6) which cov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and division.  The problems are in the areas of who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/decimals/percents, money/time/measurement, problem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a, and multiple step problems.  The problems are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order to ensure that each student gets a different prog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hareware version contains 25 problems at each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s a demonstration program only (although it wor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Math Challenge is also very good at getting students to read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ince they bounce from whole numbers to time to fraction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They must read the directions for each problem in o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being asked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a student has completed all of the problems in their level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start over again and try to beat their own score. 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s as the first time, but in a completely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played from diskette or may be copi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ord Math Challenge, simply type WMCHALL at the DOS promp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he introductory credit screen and, after 30 seconds, you may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your name.  This can be anything you wish i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under 30 characters in length.  Next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ould like to play.  Again, the shareware version has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t eac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level, you will be presented with the first ma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solve.  Notice at the bottom of the screen that you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pping the problem by pressing F1.  Doing so will resul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or that problem being displayed.  If a problem is skipp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points for it.  Also, you are given 5 tries at correctl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blem (the more tries needed, the lower the score) and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incorrect attempt, the correct answer is display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cored on how many attempts you have to make at each solutio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core is displayed and when you leave the game it is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en list.  If your score is higher than one on the list, your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there.  Pressing F1 at this point will result in the list being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playing, merely press ESC.  Your name, sco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pleted will be saved.  The next time you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in (using the same name), you will be able to pick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problems in the level have been solved (or skipped)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taken from the sign-in list.  This program moni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done in order to ensure that you do not get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 will automatically bring up the software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education.  This program features descriptions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with example screens) and an automatic order form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from me for $10.00 and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0 Mar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i Valley, C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receive your payment, I will send the program diskett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mmediately. Be sure to include the address to ship to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ich program you 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use the SOFTCAT program and have the computer generat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you.  Using this program will also allow you to read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v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ward any questions or comments to me online.  Send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Jimer688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