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43123273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38437014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8210357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82759551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