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BEGIN PGP SIGNED MESSAG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Xpack's Errorlevel for DOS Batch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rrorlevel (255) -1: user break (e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0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1: Can't Open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2: Can not PacK: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3: Can not PacK: Non-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4: display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5: display help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6: File could not be compressed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7: Can not PacK: New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8: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9: Can't Create tm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10: expand function (option/x) not support .ex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11: .COM File size exceeds 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(reserved) 12: (n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13: file is already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14: file is not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15: .COM file size is 0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16: .COM file size &lt; 51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(reserved) 17: (n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18: memory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(reversed) 19: (n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20: Can not unpack non-xpacked arch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21: Can not unpack not supported filety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22: Can not unpack to different diskette siz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23: Data integrity error of .XDi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24: Diskette Write Prot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25: Can't install Xpack OnLine DeCompress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Xpack OnLine DeCompression System Application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2137A0BX6A6D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T 21 - XPACK v1.52 - TSR INSTALLATION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 AX = 37A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BX = 6A6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Return: AL = FFh if not present as TSR (default return value from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 AX = 0000h if installed as 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CX = 6A6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DX = vers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Program: XPACK is a transparent file compressor/decompressor by JauMing Ts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2137A1BX6A6D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T 21 - XPACK v1.52 - UNLOAD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 AX = 37A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BX = 6A6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Return: AX =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     0000h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     FFFFh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Program: XPACK is a transparent file compressor/decompressor by JauMing Ts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dex:  uninstall;X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2137A2BX6A6D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T 21 - XPACK v1.52 - GET TS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 AX = 37A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BX = 6A6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Return: AX =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 DL = status (01h active, 00h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2137A3BX6A6D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T 21 - XPACK v1.52 - SET TS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 AX = 37A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BX = 6A6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 DL = status (01h active, 00h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Return: AX =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2137A4BX6A6D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T 21 - XPACK v1.65 - COMPRESS A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AX = 37A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BX = 6A6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CX = size of inpu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DS:SI -&gt; pointer to sourc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ES:DI -&gt; pointer to targe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Return: CX = compress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Note:  Make sure the target block is always larger than the source block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'coz if input data is uncompressable, the resulting size will be expand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SeeAlso: AX=37A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2137A5BX6A6D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T 21 - XPACK v1.65 - UNCOMPRESS A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AX = 37A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BX = 6A6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DS:SI -&gt; pointer to sourc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ES:DI -&gt; pointer to targe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Return: AX = 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CX = expand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SeeAlso: AX=37A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2137A6BX6A6D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T 21 - XPACK v1.65 - GET TEMPORARY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AX = 37A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BX = 6A6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Return: AX =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DS:DX -&gt; name of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SeeAlso: AX=37A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2137A7BX6A6D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T 21 - XPACK v1.65 - SET TEMPORARY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AX = 37A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BX = 6A6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DS:DX -&gt; ASCIZ name of temporary directory (max 64 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Return: AX =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Note:   the specified directory name must include a drive letter and 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a backslash (e.g. 'c:\dos\'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SeeAlso: AX=37A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BEGIN PGP SIGNATUR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2.6.3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set: cp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EVAwUBNX5k+2mFCPuKJJ19AQHeTgf/cUuB92cirHUV8692Wvq9ddzcOLhLBd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QON6+LAZGZV4EcQjQ4Fs+La9BO3SFt7G9pdVOcWrBgLNjOe1PRr2IKVXxkBv1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yx0nKhEoZ3aLUOcw+wlsR3H5jcew01EPXUiQvBJ7HLOsqosMeUIjkTEWCgNJ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rMZi6hA/0F9uIzqxU+OVUkY1ntPJVUNhHe3GwxtKfVOnKoIDTVq3TZgnd7ig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xqOTEgDMbmLgopUXmvmuQPokhuPY3p3UV1fMzvVef/26meeWuItGPUDbi0vT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DmUSToMMrw+RcheGPtPNQGnOzDRPMnybBuZdjn1ukiNlXLy9inQ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Lqn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END PGP SIGNATURE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