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f some programs with special features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 Has pa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7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leted files, their time and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Also, FAT32 version for "donors"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7.ZIP "Files Manager"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dual And/Or, Wildcard, Exclusive, Extract, List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in th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but challenging to play game. Your opponent learns and becomes "sma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 port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gital data to transmit out of the parallel port.  Test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from one computer to another via parallel port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plink"). Files in destination PC can be sorted or unsorted (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Every file is verifi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 Replace/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(damaged) Master Boot Record, Boot, or FAT in the hard driv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ess or access to files (FAT).  Use on a floppy dis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Clipping, Stripp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, Replacing, Reducing, Removing, etc.  Pattern/s can be non-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