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 L U E 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velopped by SoftWorks - Ch.Wolf &amp; Ch.Barbu Gb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f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. Wolf &amp; Ch.Barbu G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stfach 750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rmany  -  28722 Bre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lefon: 0421 - 63 68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lefax: 0421 - 63 68 6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-Mail : swbarbu@bre.WinNE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informatik.uni-oldenburg.de/~grfrog/softwork/Softwork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 &amp;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i.e. you may use, copy and distribute it freel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no money is charged for it.  Do not modify, disassemble, reengine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suse this program.  Always distribute this documentation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ut it on any Shareware-, Freeware- or Public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's or disks, you must inform us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this program on your own risk.  The author is not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 or loss which may result directly or indirectly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gluing bigger files, which were splitted under UNI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PLIT or which were splitted with the Norton-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PLIT under UNIX splitts a file into shorter files with the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aa, nameab, nameac, namead, nameae, 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ton Commander splitts a file into shorter files with the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001, name.002, name.003, name.004, name.005, .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lit progress under UNIX is very popular. You must use it,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bigger files from UNIX to PC 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*Glue* detects automatically, if you want to glue Unix- or Norton Comma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Glue* also detects automatically the filetype and selects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typ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, arj, exe, zoo, arc, lzh (lha), pak, rar &amp; u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ending '.unk' will be cho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an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e                            : Help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e ?                          : Help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e &lt;splitname&gt;                : glue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splitnameaa', 'splitnameab'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splitname.001', 'splitname.002'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file-ending will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tomatically, otherwise '.unk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 cho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e &lt;splitname&gt; &lt;end&gt;          : glue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splitnameaa', 'splitnameab'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splitname.001', 'splitname.002'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gether to 'splitname.e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e * &lt;destfile&gt;               : glue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aa', 'ab'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gether to 'dest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-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-Version of *Glue* has a comfortable graphical user interface (GU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s a lot of extra functions like deleting, analysing o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has now the SPLIT-Function by 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Full-Version of *Glue* costs 20$. You can order 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s given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for bug-reports, comments or do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oftWorks Team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