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ANIA is a program that allows you to archive all of your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(or hard drives) while enabling full-text search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combination in less than a second.  It essentially build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for your text file library, making it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document simply by specifying any word or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file is stored offline (i.e., not on the hard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NIA will tell you which disk to insert (using the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ivating the file browser.  You can then view,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and print any portion(s).  It is great for program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mail, BBS postings, news items, etc.  The index comp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size of the text files, allowing you to free up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ly distributable (unmodified).  Inqui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BSuttonDC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descriptions are available in hyper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FO HELP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