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UNCH - converts LISTSERV/NETSERV punch format files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ngth PC files. v1.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ITNET type networks (including EARN), automated file server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&amp; NETSERV machines exist. For users who e-mail file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he servers check to see if the file that is supposed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cords longer than 80 bytes. If so, the records ar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called LISTERV Punch, where each record is no more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ainframes on BITNET have a conversion program that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their original form. But, if you receive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twork, your site probably won't have a conversion program. L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files in this format and convert them to regular PC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UNCH &lt;input file&gt; 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nput file&gt; is the file with in LISTERV Punch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 file&gt; is where you want the conversion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You have mailed a the request GET LISTSERV FILELIST to your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machine. You have received a response you call LISTSERV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. If you wanted to convert it to LISTSERV.TXT on your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UNCH LISTSERV.FIL A:\LISTSERV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iscards any data until it finds the start recor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ne starting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/filename filetype recfm lr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&amp; filetype are 8-byte fields (IBM mainframe fil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the VM operating system), recfm is either 'F' or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whether the original file had fixed or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), and lrecl is the length of the longest recor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/LISTSERV FILELIST V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followed by lines in one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ecords (V): total length of record/# of lines making up record/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1 line makes up the record, subsequent lines won't hav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A 107 byte record w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07/2/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&lt;continuation of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lank line w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/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-length (F): # of lines in the record/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1 line makes up the record, subsequent lines won't hav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200 byte record w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/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&lt;continuation of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&lt;continuation of 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line beginning with /END indicates the end of the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also handle a file without a /E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to handle text files, not binary. Outpu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o longer than 512 bytes. Input files must end each line with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LISTSERV Punch format specs by sending e-mail with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LISTLPUN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cal LISTSERV or to NETSERV@BITNIC.BITNET. This file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version programs in Turbo Pascal and mainframe VM C show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methods (I wrote LPUNCH with Turbo C++ based on the spec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UNCH is copyright (c) 1991 by Paul McGinnis. This program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f you include this documentation. This program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or altered without permission from the author. The auth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damage arising from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8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Ana, CA  92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TRADER@cup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056,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EXP.E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PaulMc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