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&lt;   Welcome to MenuEase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ase is a graphical menuing system designed for users of DOS 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It will allow you to start your favorite programs with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the mouse. Personalize your registered version of Menu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own taste. From selecting the color scheme to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phrase (or name) in the Titlebar. Rename the butt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Included in this version of MenuEase is a Utilities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set your systems default screen colors or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mpt... all with just a click of the mouse. Copy a disk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eage, make a system disk, back-up your most importan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here, and more! A screen saver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ase is shareware, not freeware. Please feel fre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ith your friends or upload it to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nline service. The only requirement is that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riginal files with the program...including this read_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this program useful and would like to see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(registered users are entitled to free maintenanc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support the shareware concept by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included file called ORDER_ME.DOC for comple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on how to become a registered owner of MenuEa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FUN AND DON'T FORGET TO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it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members.aol.com/joe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   ********    ********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 AUTO  INSTALLATION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STALL program is included for your convenience... just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irectory where the program files are located.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 MANUAL INSTALLATION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equired for the Autoexec.bat file may b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S\DOSKEY /BUFSIZE=1024      (loads Dos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must include reference to root direvtory of "C"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PATH C:\DOS;C:\WINDOW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equired for the Config.sys file may b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COMMAND.COM C:\ /E:2048 /p    (set environment space...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ANSI.SYS           (loads ANSI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hese changes are required in order to take full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Ease Program capabilities. While MenuEase will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se changes, you will lose the ability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tems colors, prompt sty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back up files BEFORE editing them! Better yet, le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ake care of everything for you. If you a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de you may restore the files from the back-ups made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any needed changes to these fil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all files into your C:\ Directory and type MENU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On machines running Windows 95, you must install and run Menu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DOS MODE. See your Windows 95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take advantage of the full capabilities of Menu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ting Screen Colors" and "Doskey Macro's" you may enter EAS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WILL BE UNABLE TO SET SCREEN COLORS OR USE DOS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DOSKEY AND ANSI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INCLUDED ANSI.DOC AND DOSKEY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 THE USUAL DISCLAIMERS APPLY: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is supplied &lt;AS IS&gt; - The author hereb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arranties expressed or implied...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amage to hardware, software and/or data suffer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third party. Your use of this softwa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read and agree to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