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Master Chef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Master Chef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Master Chef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aster Chef, 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aster Chef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hef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hef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Master Che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Master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hef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Thomas C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Master Che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Chef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date of the release that you have.  If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over twelve (12) months old then please contact Acme Worksho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Master Chef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Master Chef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me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Thomas C. Johnso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hef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my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my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C. Johnson prohibits the distribution of outdated rele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hef package, without written permission from Thomas C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lease you have is over twelve (12) months old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of the computer software and document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hall 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computer software as set forth in the Federal Acqui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, and any applicable FAR sup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actor/manufacturer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me Work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920 S. Palm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Carlisle, Oh. 4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omas C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aster Chef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Master Chef.</w:t>
      </w:r>
    </w:p>
    <w:p>
      <w:pPr>
        <w:pStyle w:val="PreformattedText"/>
        <w:bidi w:val="0"/>
        <w:jc w:val="left"/>
        <w:rPr/>
      </w:pPr>
      <w:r>
        <w:rPr/>
        <w:t>Please send me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Master Chef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my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