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0, 1984,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ISTORY 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WHERE CREDIT IS DUE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MENTS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PACITY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DESCRIPTIONS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OR GETTING THE MOST OUT OF THE RECIPE PROCESSOR 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SCREEN 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/DIRECTORY INITIALIZATION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IPES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NAME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CATEGORY AND SUB CATEGORY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SERVE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ENTRY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 FOR MEASURE AND INGREDIENT DESCRIPTION 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 ENTRY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 BY" MENU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PPING LIST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 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AINTENANCE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ING FILE MAINTENANC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RKED RECIPES 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MPORT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IMPORT (ASCII IMPORT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OSTING 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FILES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- HOW IT WORKS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will tell you how many calories, fat, choleste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are in each serving.  You can quickly browse through your reci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e category, ingredient, or through the entire recipe data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powerful recipe marking ability will allow you to group orga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recipes for export, printing, deleting, or for building a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.  You can edit the shopping list and add items that are no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in the Recipe Processor's data base.  In addition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import and export recipes (Meal-Master &amp; Compu-Chef compatible)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ing easy sharing of recipes between two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, fat, cholesterol and sodium values were obtained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Book of Food Counts, by Corinne T. Net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ing a hard disk cache will greatly speed disk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(shareware) can store a maximum of 500 recip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Storage requirements for each recipe will vary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recipe.  A recipe can contain a maximum of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and 65 lines of directions.  With overhead, a recip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arge as 7.5K, or as small as .5K, depending on it's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ootable floppy system can contain about 75 recip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CURSOR KEYS refers to the arrow keys, page up/dn, home/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H - On line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CTRL Y erases data to the end of the line during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EFT/RIGHT ARROW moves cursor 1 word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typeover and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- toggles between single and split recipe displ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s between ingredient and instructions window.  Init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sort in quicking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Browse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Browse backward, quick entry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Zoom left during recipe display, or ADD/INSERT ITE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Zoom right during recipe display, or DELETE ITEM for other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Print Recipe, or enter blank amount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Convert to calories, recipe costing, or measure con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Edit functions, mark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Adjusts recipe for different serv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nd curre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some program functions, the control keys may perform a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then listed above.  Always watch the lower screen window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ctive control keys and their function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category list, and the dir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.RP ..........  Tracks which recipes are current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.CST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s calories, fat, chol., sodium and cos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PHELP.HLP .........  Contains text for on line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 response seems very slow, turn off turn off the internal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o do so, start the program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 NOMOUSE    or  RP BW NOMOUSE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alorie calculator and recipe cost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ke recipe may contain ingredients for the cake, and ingredi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IPE AND CATEGORY SELECTION WINDOWS now use the cursor key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of the desired recipe to select recipes. 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will reset the search back to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CAN TOMATO SAUCE and WHOLE FRYER CHICK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the PROG DEFAULTS option (under CONFIG PROG) to custom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your li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ing direction entry, you can hot key into macro defini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, ALT, and P keys combination.  Macros cannot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To print recipes on index cards, choose the INDEX option under the PR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option.  Then use the PRINTER option to assign control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your printer to select a page length equal to the leng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.  For example, the codes for an Epsom printer to select co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print, 8 lines per inch, and 23 line per pag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5 27 48 27 67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printer manual for more details on printer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ains 3 lines and displays the dir title,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TILITIES  -contains commands to customize program colors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entry and directory maintenance, export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upset if you forget to enter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DONE, you will see the GET DIR TITLE screen.  Type 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 - EXAMPLE: John Smith's Recip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now be displayed.  Only the ADD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recipes, you have the option to update the quicking.c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ch ingredient is entered.  If you answer YES to this option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gredients they are added to the quicking.cst file if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.  You will be asked to supply the calorie, fat, cho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values.  Be sure to have these values on hand! 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option, the quicking.cst file is not checked or upda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prompt is NO.  Note: this prompt can be turned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entry.  You can enter a blank amount by pressing the F6 ke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return on an empty amount.  This will fill the amoun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character and move the cursor to the measure column.  With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, you can use the measure and ingredient description as a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For instance, a recipe for apple pie lists ingredi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st and filler. The first ingredient could have a blank amount, 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easure, and CRUST in the ingredient description.  It would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****** CRUST.  All ingredients that follow are for the crust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ipe.  Then use blank amount and ***** FILLING to separ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ingredients from the crust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65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press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st item (******) on the Quick Entry list for HEADER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you will be asked to enter the amount of calories, f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lesterol in a one ounce serving.  If you do not know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se values can be edited at a later time.  To en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of the calorie calculator feature, be sure to ente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 QUICK ENTRY - to save time and keystrokes, ingredi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QUICKING file.  To activate Quick Entry, press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5 characters.  Directions can be entered in one of two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 or EDIT mode.  When adding recip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tart in WORD WRA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: Simply type in the directions.  When you get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, words will automatically wrap to the next line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press RETURN, unless you want a HARD RETURN. Hard retu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paragraph symbol (looks like a backwards P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SPACE key to back up and correct err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Use the F7 key to toggle between WORD WRAP mode and EDIT mod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word wrap mode from edit mode,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1 of the instructions,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line 2, and enters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: The arrow keys will move the cursor one character in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CTRL LEFT/RIGHT ARROW will move th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.  INSERT and DEL keys function as you would expect them to.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elete the character under the cursor, and INSERT will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t the cursor position.  When INSERT is active,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to a large cursor as a reminder.  INSERT remains activ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key is pressed again.  When in INSERT mode, character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ushed off the screen are NOT LOST!  The line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75 characters to be displayed at all times.  Pressing retur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 will reformat the text, including all text that wa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To split a line, place the cursor at the position of the spl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To join 2 lines, or reformat the text, place the cursor on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reformatting is to begin, and press F3.  Lines above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included.  Lines with a HARD RETURN will not have an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at line.  You may have to press F3 more the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the entir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Deleting an entire line of text is done by positioning the curs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to be deleted and pressing the F5 key.  Again, the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are displayed in the bottom window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one of th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:  Review: Done  Ingredients 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allows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your database of recipes.  In addition, you can mark or un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from the recipe selection window by using the F8 key.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enu options in the 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listing the recipes in alphabetical order.  Mar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will have a check (#�#) at the end of the recipe name. 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category.  First the category window will appear. 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that are in use are displayed. Use the up/dn arrow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/dn, home/end keys to select the desired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asked if you want to include subcategories in the search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then only the main categories will be scanned.  If Y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ategories will also be included in the scan.  If you d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categories, you will have the option of defining a subcateg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-CATEGORY - Allows you to select recipes from a specifie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(only those in use are shown).  Only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categories will appear in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GREDIENT - This option will prompt you to key in an ingredi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ingredient to search for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ll categories in the search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window will appear allowing you to select up to 26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in the search.  The program will then ask if sub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included in the search.  The database is then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ipes containing a match to the selected categories/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 will then appear contain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s that contain the selected ingredient.  Browsing display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cipes containing the selected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RKED ONLY - lists only recipes that have been marked.  Marked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embered from previous progra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s, the PAGEUP/DN keys will not function.  The active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Press TAB for a dual display.  Ingredient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hand column, and instructions in the right hand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 arrows will scroll the ingredients, and the left/right ar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gup/dn keys) will scroll the instru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- DIRECTIONS.  This key will toggle the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and  directions window, if not in dual displa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directions, the bottom line of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x of y, where x is the current page being displayed and 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pages for the recipe.  The current pa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ingredients or directions will be remembered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 two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 NEXT.  This key displays the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- ZOOM LEFT.  Each ingredient can contain up to 30 characters, bu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characters can be displayed at a time on the screen.  This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zoom and display the left column of ingredients in the full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ormat.  If in dual display, then this key will swi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ingredient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- ZOOM RIGHT.  Same as above, but for the right column o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 dual display, then this key will switch to instructio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You will be ask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/MARK.  This allows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edit window to appear.  There are nine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: If the ingredient window is displayed,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/edit the ingredients of the selected recipe.  If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 window is displayed, the directions can be edi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(DONE) key to save the editing changes, or press ESC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displayed recip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CATEGORY: allows a new sub-category to be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ip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AT: allows you to change all recipes with a give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UBCAT: allows you to change all recipes with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ategory to another sub-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RECIPE: marks recipe for later use with shopping lis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: removes mark from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. Units smaller then 1/16th will be referred to as a "pin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DONE. Return to the recipe selection window, or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.  Selects printer initialization codes, or directs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back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G INFO. Displays copyright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a shopping list, choose the SHOP LIST option.  If any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rked, you will be asked "Build shopping list from MARKED files 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shopping list will be built from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If you answer No, then the recipe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ursor keys to select the desired recipe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show you how many items are on the shopping lis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s if you want to add another recipe. If you answer yes,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 and another recipe can be selected.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 will be omitted from the selection list.  The shopping lis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500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hopping list edit window will appear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nd edit the items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 will total amounts for like ingredients with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SURES.  Use the INSERT/DEL keys as necessary to edit the ingredi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not duplicate ingredients with like measures, you may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items.  Example:  chopped onions and crushed on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ear on the list.  You may decide to delete one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 the amount or measure of a shopping list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.  If marked recipes exist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marked files.  If you answer Yes,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 If you answer No, then the delet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.  Use the cursor keys to choose the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leted and press return.   This will delete the recipe and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.  You can now choose another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or press F10 to exit the delete menu.  At this time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rompt "RE-ORGANIZING THE DISK FILES. PLEASE WAIT."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P and INDEX.RP file will now be updated.  This will take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45 seconds, depending on the number of recip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will be displayed showing file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INDEX.RP, INSTR.RP, and SUBCAT.RP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deleted recipe information.  Powering dow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updated will jumbl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0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the edit.  Also allows editing of calorie, f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sterol and sodium amounts for each ingredient. 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, the BACKSPACE key will delete the rightmost 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o enter the decimal point.  If you enter to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igits, the number will change to ####.  Just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key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known values for calories, cholesterol, and sodium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d by a ? in the appropriate columns.  When editing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you can enter a ? if the amount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9 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ITLE.  This selects colors for the dir titl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PROT.  Uses a password to turn off or on the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s.  This helps prevent other users of your computer (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) from accidentally erasing your recip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is option is chosen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.  This is the ONLY time that the password can b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assword is defined, this option will turn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on or off if the proper password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MACRO - Allows up to 26 macro keys to be defin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DEFAULT. This allows you to customize program option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, maintenance of the quicking.cst file, F10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ext editor operation.  The following prompts will be ask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TITLE (FOR RECIPE PRINTOUT) - Key in the default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title line on recipe printo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SPLAY INGREDIENTS IN NEWSPAPER (TOP TO BOTTOM) FORMAT ? -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ll be displayed in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from top to bottom, and continue in the right colum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No, then ingredient #1 is displayed in the left colum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#2 in the right column, #3 in the lef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E SPLIT DISPLAY FOR INGREDIENTS AND DIRECTIONS ? -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, the display default will be in dual (split).  The TAB k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toggle back to sing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USE SPLIT DISPLAY WHEN BROWSING ? - If you answer yes, t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will switch to dual (split) when browsing.  The TAB ke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to toggle back to single dis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SHOULD THE SHOPPING LIST TOTAL AMOUNTS WITH LIKE MEASURES ? -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th the SAME MEASURE will hav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mounts added together.  The shopping list will includ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s and measures for each ingredient.  Identical ingredient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different measures (tblsp, ounce) will be listed separately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nswer no, then only the ingredient descriptions will be o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opping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NCLUDE CALORIE COUNTS IN RECIPE PRINTOUTS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gredients will print in 1 column with calorie counts.  If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2 column printout without calorie counts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USE INDEX CARD FORMAT FOR RECIPE PRINTOUTS ? Answering Yes remo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ra lines of asterisks and most blank lines in the printo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ttempts to make the recipe fit better on an index card. 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header will print, even if the recipe requires more the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A form feed is issued only at the end of the recip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 HARD RETURNS IN WORD WRAP MODE ? - Answer YES to inse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RETURN character when return is pressed.  This characte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a backwards P, and will prevent words from being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at line during text reformat.  Answer NO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HARD RETURN added when return is presse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NSERT SYSTEM DATE INTO RECIPE DIRECTIONS ? - Answer YES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Processor automatically place the system date int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of the recipe instructions when ADDING recip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F10 KEY RETURNS TO RECIPE SELECTION WINDOW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uring recipe display, pressing F10 will redisplay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 window with the current search criteria. If you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F10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DVANCE HIGHLIGHT WHEN MARKING (F8) FROM RECIPE SELECTION WINDOW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YES, then the highlight will move to the nex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8 (mark) is pressed.  If you answer no, the recipe mar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nd the highlight will remain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UTOMATIC QUICK ENTRY OF MEASURES ? - answer YES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quick entry window to appear automatically. 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the F3 key will activate measure quick entr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AUTOMATIC QUICK ENTRY FOR INGREDIENTS ? - answer YES if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gredients quick entry window to appear automatical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then the F3 key will activate ingredient quic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PROMPT FOR QUICKING SEARCH ? - if you answer Yes to this promp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efore adding or editing a recip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arch the quicking.cst file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no to the above prompt, the following 2 promp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 QUICKING FILE WHEN ADDING FILES ? - if you answer y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gredient is checked to see if it exists i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ADD reci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TILITIES MENU CONTINU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. SEARCH QUICKING FILE WHEN EDITING FILES ? - if you answer y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ingredient is checked to see if it exists in the qu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EDIT recip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efaults.  This will also save the current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inter codes.  The next time the program run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stom colors, defaults, and the saved recip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NGE DIR.  Use this option when you want to store or access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w directory.  A directory window will appear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  Use the cursor keys to select the desi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there are no directory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be asked if you want to INITIALIZE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ill allow you to change drives. Each directory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unique list of categories and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recipes will be added to the file.  You are then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export by Category.  If you answer yes,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appear allowing you to choose a categor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matching the chosen category are exported.  If you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, you will be asked if you want to export all marked recip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yes, all marked recipes are exported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cipe selection window will  then appear. 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select the desired recipe to export,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 will again appear, allowing you to selec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LOBAL MARK.  This option allows group marking and unmar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by Category and Sub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RKED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recipes allows you to perform GROUP operations on a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A GROUP opera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RECIPES, DELETE RECIPES, PRINT RECIPES, BUILD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ARKED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can be marked in three different ways.  First, from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, pressing F8 will toggle the recipe mark.  Secon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's ingredients are displayed, pressing F8 (EDIT/MARK) and then 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rk recipe) and ENTER will mark the recipe.  MARKED will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.  Only recipes that are mar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ARKED.  You can remove a mark from a recipe by pressing F8, 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ing ENTER.  This method allow marking or unmarking of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when BROW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ing is the third method.  The UTILITIES menu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under the GLOBAL MARK option. 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CATEGORY - the Category selection window will appear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.  All recipes with matching categories will b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SUB CATEGORY - Same as above, but marks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INGRED - Allows recipes that match a particular ingredi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rk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WILDCARD - allows you to MARK all recipes that contain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CATEGORY - unmarks all recipes in the chosen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SUB CATEGORY - unmarks all recipes in the chosen sub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INGREDIENT - unmarks recipe that match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WILDCARD - allows you to UNMARK all recipes that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ALL - removes marks from all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rked all desired recipes, you can display all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by using the MARKED ONLY option in the SEARCH B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 There are 5 recipes you want to prepare for the week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LOBAL MARK and choose UNMARK ALL to remove any existing 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SEARCH menu use any option to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or to browse.  When the desired recipe is displayed, mar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 by using the F8 (EDIT/MARK), and pressing M (MARK) and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the remaining recipes.  Then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If desired, you can verify your marked recipes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ONLY option of the SEARCH menu.  Now choose SHOP LIS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.  When asked "use marked recipes", answer Yes.  The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built from your marked recipes only.  The marked recip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exported or deleted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2: You want to move all DESSERT recipes into a new directory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select GLOBAL MARK and choose UNMARK ALL to remove any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Next, choose MARK BY CATEGORY.  When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, select DESSERTS.  This will mark all the dessert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turn to the main menu.  From the UTILITIES menu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  Answer the prompt for output file, then answer NO for exp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.  Answer YES for export by marked recipes.  The marked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ported.  Now choose DELETE from the DELETE menu. 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arked recipes.  All marked recipes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You can now choose CHANGE DIR from the UTILITIES menu,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import the DESSERT recipes in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3: You want to mark all dessert recipes that do not contain eg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ocolate for browsing.  First, select GLOBAL MARK and choose 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o remove existing marks.  Then, choose MARK BY CATEGORY.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SERTS.  Then choose UNMARK BY INGRED, and enter eggs.  When comple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UNMARK BY INGRED again, and enter chocolate.  When complet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, and goto the SEARCH BY menu.  Choose MARKED ONLY to brow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reci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of The Recipe Processor, Meal-Master, or Compu-Ch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programs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.  This allows you import recipe files that were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cessor export feature.  It can also read the expor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Meal-Master and Compu-Chef recipe programs. You will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path and filename of the recipe file to im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prompt "IMPORT ENTIRE FILE?".  If you answer y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imported in non-stop mode. If you answer no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ich recipes in the file to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to select the 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FORMATTED IMPORT (ASCII IM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y to use the IMPORT DATA option first.  Use ASCII IMPOR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import routine does not accept the text file for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yond position 75 of any line are ignor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Use the LEFT/RIGHT ARROWS or CTRL LEFT/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RECIPE COS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ING.CST file comes complete with food counts for over 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edients.  Because food prices vary from store to store, the u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ingredien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ingredients costs, choose the UTILITIES menu.  Then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UPD option.  Use the cursor keys or partial name to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ingredient.  Then press F8 to enter edit mode.  Press ente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in the costs column, then enter the desired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cost of 1 OUNCE of the ingredient.  For example, if a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nce box of ziti cost 1.89, enter 0.12 (1.89/16).  If the ingred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ole, such as an egg, enter the cost of a single eg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greatest accuracy, be sure to use the quick entry featur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ipes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add to your recipe database, or before you delete recip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base, be sure you backup your recipes.  This is easily done i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backup frequently!  Believe it or not, all hard drives will F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just a matter of wh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Processor checks for the presence of a mouse du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If a mouse driver is found, the message "Mouse Activ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bottom right hand corner of the screen.  If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isplayed, then the mouse routines are not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mouse routines can be disabled by starting the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NOMOUSE" switch.  EXAMPLE:  RP NOMOUSE or  RP BW NO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main menu display, moving the mouse emulates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true for most of the scrolling popup windows.  Otherwis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will be visible and confined to the lower window of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ipe display, move the mouse cursor on top of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nd press the left button.  To escape from most functions,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or adding text, placing the mouse cursor on either the 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(at far left in bottom window), or the words UP/D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will move the cursor one line up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Yes/No questions, the left button is Y, the right button 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 will automatically repeat when held down during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ori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 : Enter Key or 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: Escape Ke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orie calculator finds calorie values in the QUICKING.CS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ORIE CALCULATOR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f CAN, EACH, AS REQ, SMALL, LARGE, MEDIUM, and WHOL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re found, the ingredient amount is left UNCONVERTED and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y the calorie count.  Ingredients with unrecognized measu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a calorie value of zero.  Measurements that begi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are assumed to be HEADER TITLES and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through the file is a sequential search, look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food counts per ser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?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PROGRAM.  IT CAN BE DISABLED BY ERASING THE QUICKING.C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QUICKING.C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N THE DATA FILES BE KEPT ON A FLOPPY DRIVE? THIS WILL SAVE SPACE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es.  Copy the *.RP* files to a floppy drive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When the dir tree appears, press F1 and change drives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SAVE CONFIG.  The next time you start the program,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afile on drive A.  If drive A is not ready,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rting or retry.  If you abort, the program will continue 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f the hard disk.  NOTE - running from floppy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ponse consider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WHENEVER I PRINT, I GET THE MESSAGE "PRINTER NOT READY. ABORT, RETR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".  I CAN ONLY PRINT BY CHOOSING IGNORE. WHY? 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passes DOS and checks the printer port directly to see if the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Unfortunately, all printers do not return the same value when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GNORE option allows you to bypass this check, which allows prin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I START A NEW DIRECTORY, THE PROGRAM STARTS A NEW CATEGORY LIST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SAME CATEGORY LIST THAT'S IN THE RP DIRECTORY ? Yes. Ju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.RPD file from the RP directory 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CAN I BACK UP THE RECIPE DATA FILES? This can be done a few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Copy the *.RP* files to a floppy drive, or EXPORT all recip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.  To save space, use an archive program such as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*.RP* files as they are copied to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SHOULD I COMPRESS THE DATA FILES?  If you have deleted a recip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ption will recover the file space used by the deleted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press if you have not deleted a recipe is not necessary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ve enough diskette room to operate if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I CANNOT GET THE RECIPE PROCESSOR TO RUN. IT RETURNS A RUNTIME ERROR 2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I RUN IT.  This means that there is not enough free memo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program data.  Try rebooting your computer without TS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 GET A RUNTIME ERROR XXX AS SOON AS THE PROGRAM STARTS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disk space to create the needed program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ry removing some files 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NEED TO CHANGE MY PASSWORD (I FORGOT IT!). HOW CAN I DO THIS ?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stored (in encrypted form) in the COLOR.CFG file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simply erase the COLOR.CFG file.  This will also era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 and default directory that you may have defined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ing the password is so easy, you may want to remove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I HAVE TWO VERY SIMILAR RECIPES.  INSTEAD OF ENTERING IT TWICE, CA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T TO ANOTHER RECIPE AND THEN SIMPLY EDIT IT?  Yes.  Just EX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 you want to copy.  Then import it (answer yes when promp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).  Then display the recipe.  Use the EDIT (F8)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, and to make changes to the ingredients and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PROGRAM REFUSES TO RUN FROM THE HARD DRIVE. WHY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can be configured to run from either floppy or hard disk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program from a bulletin board or a shareware distribut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INCLUDE the file COLOR.CFG.  If it does, Just erase thi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rogram will run from where ever it is started from.  The COLO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the configuration file that is created when you choose SAVE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TILITIES menu.   After you choose default directories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 SAVE CONFIG to keep your custom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I CANNOT SEE THE MENU HIGHLIGHT BAR WHEN THE PROGRAM STARTS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using a monochrome monitor with the program configured for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Simply erase the COLOR.CFG file.  See question 10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CAN I ENTER SPECIAL CHARACTERS, SUCH AS THE DEGREE CHARACTER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?  Yes.  During keyboard input, hold the ALT key and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ode for the desired character on the numeric keypad.  You can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s in your DOS manual. For example, the degree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SII code 248.  To enter it into your text, hold the ALT key and type 2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keypad.   HINT - assign special characters to macro key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ac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HOW CAN I UNDERLINE, OR PRINT BOLDFACE OR ITALICS 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does not directly support these features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most printer control codes to MACRO KEYS.  Then, use thes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ions text to turn the print features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on the Internet.  See the Readme.txt file for detail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 2.9.8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pplied on a 1.44 3 1/2 inch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will be by First Class Mail.  Allow up to 3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Upgrade Offer: if you are currently using a recip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en The Recipe Processor, send the original diskette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rder form and take a ten dollar ($10.00)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:___________ x $25.00 ------&gt;   Total: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and Handling please add: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Jersey residents please add applicable sales tax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nd Total: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.S currency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State _____________ Zip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heck one:    5 1/4 HD______     3 1/2 HD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upgrades will be $10.00, available only to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