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d "Graphic Interchange Format"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TRIP is designed to remove extraneous character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IF files. These characters are typically added wh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ransferred via a protocol such as XMODEM. Whil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ually interfere with use of the GIF file, they d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GIFSTRIP [-tpath] [target [target target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arget is given, GIFSTRIP will sc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targets are directory names, filenames (including path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(including paths) with wildcards. Target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. For example, if there is a directory /GI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LBERT.GIF, ALIEN.GIF, and BORA.GI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TRIP /gif                  will strip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TRIP /gif/albert.gif       will strip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TRIP /gif/a*.*             will strip ALBERT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TRIP /gif/*r*              will strip ALBERT and B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uilt file is stored in a temporary file during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s renamed when finished. Every effort is mad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grity -- if any error is detected during rebuil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 is left untouched and the temporary fi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enough free space to process a given fil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nted and that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option specifies a drive and/or path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default is the same disk and directory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is -tpath, where path is the desired temporary path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 drive). This option should be used when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current drive to hold the GIF file and the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pace for the temporary file is avail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-t option specifies a filename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, instead of jus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ata concerning the file is displayed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s are for the most part identical to those of GIF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with the -l option, except for a few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can accept a list of targets from stdin. If stdin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TRIP detects this, parses any command line options, and then read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din ONLY -- all command line targets are discarded. The list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e either from GIFLS or from a file. The target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