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.DOC ver. 0.9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for i486 or i386/38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1. Int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is a 32-bit Protected Mode program that requir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486 CPU (or an i386 CPU with i387 FPU). It runs unde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version 3.3? or greater ) with a DOS Extend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requires a VGA or SuperVGA Color Graphics Card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Monitor. Six VGA/SVGA modes are supported: 640 x 4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 x 600, and 1024 x 768 in both 256 and 16 colors. YA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tested with ATI Wonder XL, ATI Graphics Ultr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dise PVGA 1024 Video Cards, but the VGA modes should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supports printing its figures with the Hewlett-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(tm) II or II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  Why Yet Another Brooks-Matelski Process Progra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are already available to compute and plot the M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so-called "Mandelbrot Set") and its associated JSets.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m, however, often appears to be to produce these figures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art or entertainment and their results are often ma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ally inaccurate and tend to obscure, rather tha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al and to clarify, the underlying mathematics. The ai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is to produce the most mathematically accurate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Set and of its associated JS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sually (and mathematically!) most striking feat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et is that it contains infinitely many small copies of itsel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bedded in itself near its boundary. A first requisite of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et figure is that these be conspicu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aspect of mathematical accuracy is the aspect-rat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, the proportions) of the figure. That is, a squ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plane must appear as a square in the figure. This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 are not free to specify all four corners of a rectan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 in the plane. YABMP asks you only for the coordina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desired figure and its height ---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width being determined so that the figure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aspect-rat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hird aspect of mathematical accuracy concerns the colo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ure. There are, in principle, only two kinds of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gures: There are points that belong to the set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oints that belong to the complement of the set. Thu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athematically accurate figures should require only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In practice, however, a third color is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that correspond to points which lie very near the bou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et. If you have not seen them before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onished by the stark beauty of the three-color figures YAB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.  The YABMP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YABMP distribution consists of the following 7 fil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.EXE     Requires an i486 CPU (or i386DX CPU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387DX FP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ID.ZIP     Intel program to correctly determin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and FPU, before attempting to run YAB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4GW.EXE    Rational Systems (tm) DOS Extender.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directory or a pat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.HLP     Help File containing brief instruction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iewed from within YABM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.DOC     This Document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CMD.ZIP  Collection of *.CMD script files fo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cally producing and saving the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red to in this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PAL.ZIP  Collection of *.PAL palett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3. 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looks for all of its files (DOS4GW.EXE, BMPSCRN.CF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.HLP, the *.BMP Figure Files it produces, the *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, and the *.PAL palette files)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all of the distribution files to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n your fixed disk and run YABMP fro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4.  File Compression and Printing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provides no data compression. Even the very bes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and decompression routines take a significant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he very large figure files that YABMP can gene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igures are generated so quickly that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to save them beyond the current sessi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enerate figures you want to keep, you can com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PKZIP (tm) and decompress them for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is intended for use in exploring the MSet and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JSets and quick producing accurate detail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ewing. Data concerning a figure, which is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 recalled figure file is displayed, is display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and can be printed with Print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figures and figures printed from the screen can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orrect aspect ratio only if both screen and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ave the same proportions and, therefore, prin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correctly is problematic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ABMP supports printing its figures with the Hewlett-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 or III. Output may be directed to either LPT1: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H-P .PCL File, or to an .H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LaserJet connected to LPT1:, mak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-P .PCL file and send it to a LaserJet later with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:   COPY name.PCL LPT1:/B, which produce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as sending output directly to LPT1:.  An *.HP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inclusion in a document formatted with the T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etting system, using the TeX "special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ventional Graphics PrintScreen utility will print a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rectangle, since every pixel on the YABMP scree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ed. A PrintScreen utility, that can be gotten to print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, in the current mode, can also print YABMP fig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2. Using YAB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Gener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run YABMP, a Default Graphics Mode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ll appear. The six VGA and SuperVGA graphics mo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supported by YABMP, will be displayed. Those that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so be supported by your hardware are highlighted in red.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graphics run faster than 16 color graphics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iles can be compressed more. On the o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hand, files generated in 256 color modes are twic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as those produced in the 16 color mode of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. Thus, for exploration, when you do not int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generated figures, YABMP Mode 2 ( 640 x 480 x 256 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ferred mode. The higher resolution SuperVGA modes ( 800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00 and 1024 x 768 ) run slower and produce larger fil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do not produce commensurately more attractive fig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. They are useful mainly for producing figur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inted. Select a default graphics mode (Enter 1 or 2)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selected mode by entering y. You can change your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ode, either permanently or temporarily, from the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Item 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interactive mode, YABMP is operated from three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re is the Main MENU, which comes up when the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Second, there is the Options Menu, which is Item (5)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Finally, there is the Small Menu, which app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computed or recalled fig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nerally escape from whatever you are doing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**ONCE**. This will usually return you to the previou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splay or to the Main MENU. Pressing Esc will also inte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 and plotting, but this command does not tak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ABMP finishes plotting the current row of pixel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terrupt computation and plotting by pressing Ent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save a partially completed figure,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d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Getting Started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lection of YABMP script files is provided for gener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referred to in this documentation.  To see how a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rks, enter YABMP &amp;JSETI.CMD. A JSet figur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ted and saved to your current directory as JSETI.BM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ABMP exits, follow the instructions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to view your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. Viewing an existing figure file. Item (2) of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existing figure files, in the current directory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Select the desired file by entering its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the selected file is displayed and this may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intScr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is an only partially completed figure, you may 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ish it. Otherwise, press any key to display the fil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enu will appear. If key 'c' or 'C' is pressed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continue, then a command file for making this fig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CMD_n.CMD --- where n is a number, is written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Display just removes the Small Menu. Press any key to re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Zoom produces a box for selecting a subregion of the fig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and plot. Move the box about with the Cursor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size of the box with PageUp and PageDown.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PageUp and Page Down keys on the numeric keypad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Lock set, so the keys are actually the numerals 2, 4, 6, 8, 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) adjusts the box more rapidly. Press Enter to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 or Esc to return to the small menu. If you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, you will have an opportunity to edit sever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The sequence, from this point, is the same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selected a subregion of a freshly computed fig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escribed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Measure produces a graphics cursor (crosshairs) to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coordinates of a point in a figure. Move it abou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PageUp/PageDown keys or the keys on the numeric keyp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mall Menu with Esc.  Press Enter to comput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period of the point, corresponding to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If the figure is an MSet figure, Press j or J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JSet figure, using the cursor location as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Ray draws external rays over the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Done returns to the list of existing figure fil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read again, at this point, so any 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have just made will not appear. To see thes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, to Return to the Main MENU, and then select (2) View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. Making a New MSet Figure. Item (3) of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by entering the parameters on which the compu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region of the plane is specified by the coordin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enter of the figure, which are ( x_center, y_center 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height of the figure, which is ymax - ymin.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width = xmax - xmin of the region, accord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pect-ratio, so that the figure is always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ed correctly. See Checking the Aspect Ratio,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enu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of the parameters, for the full MSet Figure,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on the data entry screen. To accept a default valu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ckness" is related to the width in pixels of the 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the boundary (plotted in yellow). If the thickness is t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, a figure that should be connected may be plo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ed. If the thickness is too large, "holes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, that should be plotted in blue, may be filled i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near the boundary. Thickness = 0.25 produces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f the full MSet. Smaller values, down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= 0.1, or less, are be required for som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details. Recall that the MSet is connected, s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MSet figure must look connected. Too small a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will disconnect the figure. Too large a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ness will result in fat tendrils and filled-in ho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xiter" is the maximum number of iterations to be ma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ter = 110 is sufficient for the full MSet figu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values will not make a significantly better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high-magnification details often require 1000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. If maxiter is set too small, many point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escape will not yet have escaped. The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ed red, as interior points of the set,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as they should be. If increasing maxiter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red area further, then maxiter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ly lar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xperiod" is the maximum period length checked for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ior of the MSet (i.e., red points). When a st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 point is detected, its distance from the boundar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mputed and the distance can be used to color an en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rather than just a single pixel. maxperiod = 10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for the full MSet. In plotting a detail, if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red pixels being plotted one at a time, try rai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maxperiod. But, setting maxperiod too high s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it cannot do any good with small valu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ter. The setting of maxperiod generally has no effec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ure produced. The measure function (see F5 on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, below) is provided for determining a suitabl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inrecur" is the minimum radius of disks plotted,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on is terminated. minrecur = 1 results in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ting and generally produces a satisfactory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se parameters have been entered, select the des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ment Coloring Scheme. The main purpose of this progra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(1) Solid Complement and Solid Interior, and 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(disks) Complement and Solid Interior, which resul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figures and the shortest computation time. The rem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mes are provided mainly for comparison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loring Scheme". The cleanest and best-looking figu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in the shortest time with color scheme (1)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ment and Solid Interior, which colors the co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dark blue, or with color scheme (2) Distance (disk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ment and Solid Interior, which colors the complem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 different shades of dark blue. These choic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in red and should normally be used. Severa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iar color schemes are provided. Color scheme (6) So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ment with Interior by Periods, produces a figu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-called hyperbolic components of the interior color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For the full MSet, use the script MPERIODS.CMD or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ter = 10000 and maxperiod =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select the desired palette. (1) YABMP Default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enerally be used. A modified (2) VGA/SVGA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s provided for comparison. If a user-defined pal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has previously been loaded, using (3) Load a Palet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ptions Menu, then (3) User-Defined Palett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ation of the figure can be interrupted. Pressing E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computation and returns you to the Main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ing the partially completed figure. Pressing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computation, but allows you to save an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result. Press Esc **ONLY ONCE** and wait unt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line is comp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gure is completed, press any key to see th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Save asks you for a filename and saves the figure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an existing filename, the existing figur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overwritten, but the figure is saved as TMP_???. BMP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Zoom produces a box for selecting a subregion of the fig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and plot. Move the box about with the cursor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the cursor keys on the numeric keypad. Adjust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x with PageUp and PageDown and/or with PageUp and Pag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umeric keypad. Press Enter to select a region or Es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Small Menu. If you select a region,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portunity to edit several parameters. You may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ase thickness and increase maxiter, if the selected 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mall. minrecur = 1 should be retained, unless the fig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atisfactory. maxperiod should be increased if the reg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many interior (red) points. Use F5 Measure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Measure provides a crosshair to read the true coordinate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n a figure. Move it about with the cursor keys and/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 on the numeric keypad. Return to the Small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. Press Enter to compute and display the period of a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that you select a region that contains a small imbe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MSET and you wish to produce a blow-up in whic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copy occupies much of the screen. If you do not incr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eriod, this small copy may be plotted a single point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Determine the period of a point in the central cardioi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mall copy and use 5 times this as your new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eriod. Press j or J to make a JSet figure,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location as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Ray draws external rays over the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returns you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. Making a New JSet Figure. Item (4) of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JSET figure is made in essentially the same way as an M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. Begin by entering the coordinates c_real and c_imag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c in the complex plane that determines the fig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gure is computed or partially computed, you ca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enu to select a subregion. The Small Menu work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 as described for MSet figures,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. Options Menu. Item (5) of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Select Default Video Mode works in the same way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lection, when you first run the program,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You may make the selection permanent, saving it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BMPSCRN.CFG file, or not. You may also use this it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view the currently selected video mode, using Esc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Check Aspect-Ratio should enable you to set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so that figures are proportioned correctly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check the aspect-ratio by computing and printing the J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for c = 0; that is, using c_real = c_imag = 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is the unit cir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spect-ratio, we mean the ratio of the width of an obj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eight. The useful part of your screen, a single pixel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in the complex plane all have aspect ratios an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ogether to determine the proportions of your fig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displays are provided, as follow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omputed Unit Circle displays a computed circle in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quare. Use your screen controls to render the squ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square (measure it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Raw pixels shows a circle in a square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ypixels by maxxpixels square. For instance, in VGA 6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480 modes, maxypixels = 480 and maxxpixels = 64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Load a Palette File allows you to select and load a *.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file from your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View Palette permits you to view the palette used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choice of color scheme and palette 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ideo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Displays this YABMP.DOC documentation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) Displays version and author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) Returns to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. Printing an existing figure file. Item (6) of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in the same way as Viewing an existing figure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have to select the printer orientation (portrai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scape) and the number of dots per inch. Smaller values of d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larger fig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lect to send output to the first parallel printer 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T1:,  to an H-P *.PCL file, or to an *.HP File. A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made from File.BMP is named File.PCL or File.H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isting duplicate printer output files are overwritt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OPY /B to copy a *.PCL File to a LaserJet (tm)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a printer port. *.HP files are inten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in documents formatted with the TeX type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using the TeX "special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larger values of the parameter "thickness"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printing than for vie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7. Command File Process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ing YABMP with &amp;Filename on the command line (Enter YAB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Filename) causes YABMP to read the file and process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ontains. The format of a YABMP command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M                       /* type is M or J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0.30239579 -0.02468438 /* c_real c_imag  for type J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-0.75 0.0 2.75           /* x_center y_center heigh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ck 0.25                   /* thicknes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 100                     /* maxiter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p 10                      /* maxperiod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r 1                       /* minrecu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2                      /* color_sche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1                        /* palette 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2                       /* mode    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mset                    /* filename  to save,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ithout extension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 are written in lower case, with one keyword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elimiters are used. The color_scheme, palette, and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re specified by their selection numbers on the relev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Command files may have any name o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3) User-Defined Palette File is desired, the nam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L palette file in the current directory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3  map NEON.PAL          /* palette             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checking of command files is very primitive, so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ken in preparing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lection of prepared command files, for produc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referred to in this documentation,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8. User-Defined Palette File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ser-Defined Palette File can be used to produce am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, when Color Scheme (3) Distance (points) Co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lid Interior is selected in a 256 color mode.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s or 16 color modes, nothing very amusing resul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YABMP *.PAL Palette File is a 256 line text file. Each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a triple of integer intensities: b, g, r,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blue, green, red, delimited by two commas. Intens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any value, between 0 and 255, inclusive. Comment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luded on any line, after a space after the tripl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must begin with the triple. See the included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256 colors is used in a specific way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modifiable,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( 0 )  Background color of the blank screen,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otting begins. Its default value is  0,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lac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( 1 )  Complement color in Color Schemes 1 and 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efault value is  21, 0, 0  (dark blu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( 2 )  Color for points very near the bound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default value is  0, 155, 255  (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( 3 )  Interior points. Its default value is  0, 0, 25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right 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( 4 ) to color( 255 ) are used in ways that depe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and whether the number of colors is 256 or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formulas used to determine the colors of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mplement of the s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256 color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1   colo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2   color = dist mod 224 +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3   color = dist mod 224 +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4   color = k mod (number of colors - 3) +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5   color = 1 or 4, accordingly as the imag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last value of z is positi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6   colo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16 color mod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1   colo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2   color = (dist/16) mod 12 +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3   color = (dist/16) mod 12 +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4   color = k mod (number of colors - 3) +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5   color = 1 or 4, accordingly as the imag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last value of z is positi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Scheme 6   color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dist is the distance in pixels from the poin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to the boundary of the set. k is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 before esca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3. A Bit of Mathematics, History, and Computer Graph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the most interesting mathematically correct fig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needs to know a bit about the underlying mathemati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 The Fatou and Julia Sets of a Complex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begin by considering a simple example. Let the function 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mplex plane to the complex plane, be defined by f(z)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- y + y + y + 0), thick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1.5, maxiter = 50, Coloring Scheme = 1, and Palette = 1.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is a yellow circle, with red interior and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ior. The red points converge to 0, while the blue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verge to infinity." The Julia Set is the circle, whil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 and blue points belong to the Fatou 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l definition, of the Fatou and Julia sets, is abstr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fficult: If a point z has a neighborhood U, such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of the iterates of f restricted to U form a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, then the point z is said to belong to the Fatou Set of 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f no such neighborhood exists, z is said to belo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 Set, J(f), of f. In our example, the Julia S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ly the unit circle, but it is impossible to plot a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ircle because the points of the circle do not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ncide with pixel cen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1906, Pierre Fatou made an astonishing discove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he rational function f(z) = z + 1). Fatou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most every point z converges to zero, under the it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.  However, there remained an exceptional set of poi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bounded away from zero, namely the Julia set of f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world war Fatou, Gaston Julia and others took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al study of this phenomenon and obtaine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ing results. For instance, Fatou was able to pro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ulia Set of his rational function is a Cantor Set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sence of machine computation, it was im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and plot fig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ime before June 1978, Robert Brooks and J. Peter Matels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ssistant Professors of Mathematics at the State Univers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York at Stony Brook, made some of the first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and plotted such figures (see References [1] and [6]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studied the funct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                    f(z) = z + c until either (i) the modulus of z exceeds some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 or (ii) a certain large number maxiter of iteration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erformed. In Case (i), the iterates are evidently diver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finity, so we can confidently color the pixel to ind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is an element of the complement of the MSet. In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i), where the modulus of the iterates has remained small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ter iterations have been performed, all we really know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iterates are not (yet) diverging to infin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lors, related to the number of iterations per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z escaped from the disk of radius M, are often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more colorful figure. In Case (ii), when max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s have been performed without z escaping from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adius M, we color the pixel to indicate that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ngs to the MSet. That is, we assume that it will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. Note that the point c scans the screen, while z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s from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e a JSet figure, we select a complex number c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fixed for the figure, and we speak of the JSe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 number c. We start with a point z, that correspo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a pixel on the screen. Then, we just iter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 = z + c has exact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point at z = 0 (where the derivative f'(z) = 2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[2] Adrien Duady et John Hamal Hubbard, "Itration des polyn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dratique complexes," C. R. Acad. Sc. Paris, Srie I, t. 2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8 janvier 1982), pp. 123-126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H.-O. Peitgen, P. H. Richter, et al., "The Beau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," Springer Verlag, 1986.  Contains many good col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s, including interesting details of the MSet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(coordina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H.-O. Peitgen, Dietmar Saupe, et al., "The Science of Frac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," Springer Verlag, 1988.  Contains more good fig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exposition, and pseudo-code for comput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orith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John Milnor, "Self-Similarity and Hairiness in the Mandelb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," pp. 211-257 of "Computers in Geometry and Topology", 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angora, Lecture Notes in Pure and Applied Mathematics, v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4, Marcel Dekker Inc., 1989. Contains the deriv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rston Distance Estimate Formula, many good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, and some very interesting fig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Steven G. Krantz, "Fractal Geometry," pp. 12-19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Intelligencer, vol. 11, No. 4, 1989 (Spri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lag).  An interesting book review of [3] and [4], above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letters to the editor, from Robert Brooks and Ben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delbrot, in the following issue of The Mathema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cer, vol. 11, No. 5, 1989 (Springer Verla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John Horgan, "Mandelbrot Set-To  ---  Did the fath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s 'discover' his namesake set?", Scientific Americ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ril 1990, pp. 30-3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John Milnor, "Dynamics in One Complex Variable: Introdu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ures", April 1990, SUNY Stony Brook, Institu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 Sciences, Preprint # 1990/5. Elegant exposi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ome outstanding figures and a fine treatm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of computer graphic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, Disclaimer, Licenses, and All That Stuff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YABMP disclaims all warranties, either expr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and makes no claim as to the suitabilit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for any purpose. In no event shall either he o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 be liable for any damages whatsoe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reely make copies of YABMP and give them to oth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only to the condition that they be accompani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ould appreciate your comments, suggestions, and b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He can be reached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. Eugene Zausti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Mathema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University of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ny Brook, New York 11794-356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ezaust@math.sunysb.edu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